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ы отбора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о предоставлению из бюджета  Ивановского сельского поселения  Москаленского муниципального района Омской области  субсидий гражданам, ведущим личное подсобное хозяйство, на возмещение части затрат по производству молока (далее – субсидия)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ата, время и место проведения рассмотрения предложений (заявок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ние предложений (заявок) осуществлялось в период с 26 ноября 2024 года с 8.00 часов по местному времени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06 декабря 2024 года 12.00</w:t>
      </w:r>
      <w:r>
        <w:rPr>
          <w:rFonts w:cs="Times New Roman CYR" w:ascii="Times New Roman CYR" w:hAnsi="Times New Roman CYR"/>
          <w:sz w:val="28"/>
          <w:szCs w:val="28"/>
        </w:rPr>
        <w:t xml:space="preserve"> часов по местному времени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мская обл., Москаленский р-н, д. Ивановка, ул. Протасовка,12 Администрация Ивановского сельского поселения Москален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я об участниках отбора, предложения (заявки) которых были рассмотрен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2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193"/>
        <w:gridCol w:w="2360"/>
        <w:gridCol w:w="1493"/>
        <w:gridCol w:w="1636"/>
      </w:tblGrid>
      <w:tr>
        <w:trPr>
          <w:trHeight w:val="16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(полностью)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егистрации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ации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йцева Оксана Анатольевн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52944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1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корева Любовь Александровн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54726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1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зовик Владимир Геннадьевич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10047655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2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енко Артем Евгеньевич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10101849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2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харова Надежда Васильевн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19087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2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зовик Елена Викторовна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9007925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2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рошилов Александр Николаевич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90055557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2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агулов Куандык Ахатович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243314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2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ыдова Надежда Федоровн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4390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2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дель Татьяна Сергеевн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192194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2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дель Сергей Петрович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10048313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2.2024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иевских Наталья Александровн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087445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2.2024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елец Анастасия Евгеньевн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220973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2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я об участниках отбора, предложения (заявки) которых были отклонены, с указанием причин их отклонения, в том числе положений объявления о проведении отбора, которым не соответствуют такие предложения (заявк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сутству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именование получателя (получателей) субсидии, с которым заключается соглашение о предоставлении субсидии, и размер предоставляемой ему субсидии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 CYR" w:hAnsi="Times New Roman CYR" w:cs="Calibri"/>
          <w:b/>
          <w:b/>
          <w:bCs/>
          <w:sz w:val="28"/>
          <w:szCs w:val="28"/>
        </w:rPr>
      </w:pPr>
      <w:r>
        <w:rPr>
          <w:rFonts w:cs="Calibri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04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092"/>
        <w:gridCol w:w="1985"/>
        <w:gridCol w:w="1493"/>
        <w:gridCol w:w="1058"/>
        <w:gridCol w:w="1266"/>
      </w:tblGrid>
      <w:tr>
        <w:trPr>
          <w:trHeight w:val="16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(полностью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егистрации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аци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субсидии, руб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йцева Оксана Анатольев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52944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1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72,8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корева Любовь Александров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54726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1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36,4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зовик Владимир Геннадье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10047655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2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16,8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енко Артем Евгенье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10101849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2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6,0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харова Надежда Васильев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19087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2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3,6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зовик Елена Викторовна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9007925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2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58,8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рошилов Александ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90055557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2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25,6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агулов Куандык Ахат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2433147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2.202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54,0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ыдова Надежда Федоровна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4390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2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1,2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дель Татьяна Сергеевна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192194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2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20,8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дель Сергей Петрович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10048313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2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6,4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иевских Наталь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08744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2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0,0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елец Анастасия Евгеньевна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220973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2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7,6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к выплате: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01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C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48:00Z</dcterms:created>
  <dc:creator>Бухгалтерия</dc:creator>
  <dc:description/>
  <cp:keywords/>
  <dc:language>en-US</dc:language>
  <cp:lastModifiedBy>Zverdvd.org</cp:lastModifiedBy>
  <dcterms:modified xsi:type="dcterms:W3CDTF">2024-12-10T09:53:00Z</dcterms:modified>
  <cp:revision>36</cp:revision>
  <dc:subject/>
  <dc:title/>
</cp:coreProperties>
</file>