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А ИВАНОВСКОГО СЕЛЬСКОГО ПОСЕЛЕНИЯ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ОСКАЛЕНСКОГО МУНИЦИПАЛЬНОГО РАЙОНА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СКОЙ ОБЛАСТИ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04.07.2024                                                                                               № 16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заключения оценки эффективности налоговых расходов</w:t>
      </w:r>
    </w:p>
    <w:p>
      <w:pPr>
        <w:pStyle w:val="Normal"/>
        <w:jc w:val="center"/>
        <w:rPr/>
      </w:pPr>
      <w:r>
        <w:rPr>
          <w:sz w:val="28"/>
          <w:szCs w:val="28"/>
        </w:rPr>
        <w:t>Ивановского сельского поселения Москаленского муниципального района Омской области за 2023 год  и прогноз на 2024 и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овышения результативности реализации налоговой политики в Ивановском сельском поселении Москаленского муниципального района Омской области, в соответствии с постановлением Главы Ивановского сельского поселения Москаленского муниципального района Омской области от 30.06.2020 г. № 29 «</w:t>
      </w:r>
      <w:r>
        <w:rPr>
          <w:kern w:val="2"/>
          <w:sz w:val="28"/>
          <w:szCs w:val="28"/>
        </w:rPr>
        <w:t xml:space="preserve">Об утверждении Порядка оценки налоговых расходов </w:t>
      </w:r>
      <w:r>
        <w:rPr>
          <w:sz w:val="28"/>
          <w:szCs w:val="28"/>
        </w:rPr>
        <w:t xml:space="preserve">Ивановского сельского </w:t>
      </w:r>
      <w:r>
        <w:rPr>
          <w:kern w:val="2"/>
          <w:sz w:val="28"/>
          <w:szCs w:val="28"/>
        </w:rPr>
        <w:t>поселения  Москаленского муниципального района Омской области»</w:t>
      </w:r>
      <w:r>
        <w:rPr>
          <w:sz w:val="28"/>
          <w:szCs w:val="28"/>
        </w:rPr>
        <w:t>», 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135"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заключение оценки эффективности налоговых расходов Ивановского  сельского поселения Москаленского муниципального района Омской области за 2023 год и прогноз на 2024 и 2025 год, согласно приложению  к настоящему постановлению.</w:t>
      </w:r>
    </w:p>
    <w:p>
      <w:pPr>
        <w:pStyle w:val="Style20"/>
        <w:ind w:left="135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сточниках официального опубликования.</w:t>
      </w:r>
    </w:p>
    <w:p>
      <w:pPr>
        <w:pStyle w:val="Style20"/>
        <w:ind w:left="135" w:hanging="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3. 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Глава Ивановского сельского поселения                          Н.Н. Косяк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  <w:t xml:space="preserve">к постановлению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color w:val="000000"/>
        </w:rPr>
        <w:t xml:space="preserve">от  04.07.2024  № 16   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Оценки  эффективности налоговых расходов Ивановского сельского поселения Москаленского муниципального района Омской области за 2023 год  и прогноз на 2024 и 2025 год </w:t>
      </w:r>
      <w:bookmarkStart w:id="0" w:name="_GoBack"/>
      <w:bookmarkEnd w:id="0"/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На территории Ивановского сельского поселения Москаленского муниципального района Ом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логовые льготы с 01.01.2023 года  установлены решением  Совета Ивановского сельского поселения Москаленского муниципального района Омской области от 29.11.2019 г № 35 «Об установлении на территории Ивановского сельского поселения Москаленского муниципального района Омской области земельного налога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тодика  оценки эффективности налоговых расходов Ивановского сельского поселения Москаленского муниципального района Омской области, закреплены постановлением Администрации Ивановского сельского поселения Москаленского муниципального района Омской области от 30.06.2020 № 29 «</w:t>
      </w:r>
      <w:r>
        <w:rPr>
          <w:kern w:val="2"/>
          <w:sz w:val="28"/>
          <w:szCs w:val="28"/>
        </w:rPr>
        <w:t xml:space="preserve">Об утверждении Порядка оценки налоговых расходов </w:t>
      </w:r>
      <w:r>
        <w:rPr>
          <w:sz w:val="28"/>
          <w:szCs w:val="28"/>
        </w:rPr>
        <w:t>Ивановского сельского поселения Москаленского муниципального района Омской области</w:t>
      </w:r>
      <w:r>
        <w:rPr>
          <w:kern w:val="2"/>
          <w:sz w:val="28"/>
          <w:szCs w:val="28"/>
        </w:rPr>
        <w:t>»</w:t>
      </w:r>
    </w:p>
    <w:p>
      <w:pPr>
        <w:pStyle w:val="Heading3"/>
        <w:spacing w:before="0" w:after="0"/>
        <w:contextualSpacing/>
        <w:jc w:val="both"/>
        <w:rPr/>
      </w:pPr>
      <w:r>
        <w:rPr>
          <w:sz w:val="28"/>
          <w:szCs w:val="28"/>
          <w:u w:val="single"/>
        </w:rPr>
        <w:t>Оценка эффективности  налоговых расходов  осуществляется Администрацией Ивановского сельского поселения Москаленского муниципального района Омской области и включае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ценку объемов налоговых расход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ценку эффективности налоговых расход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налоговых расходов включает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ценку целесообразности налоговых расход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ценку результативности налоговы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налоговых льго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Земельный нало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шением Совета депутатов Ивановского сельского поселения Москаленского муниципального района Омской области,   налоговые льготы по земельному налогу и налогу на имущество физических лиц на территории Ивановского сельского поселения Москаленского муниципального района Омской области юридическим и физическим лицам на 2023-2025  год предоставляются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3"/>
        <w:gridCol w:w="1985"/>
        <w:gridCol w:w="198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умма льготы в 2023 году (оценка) тыс.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умма льготы в  2024 году (прогноз) тыс.руб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умма льготы в  2025 году (прогноз) тыс.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bCs/>
                <w:color w:val="000000"/>
                <w:sz w:val="28"/>
                <w:szCs w:val="28"/>
              </w:rPr>
              <w:t>Органы местного самоуправления – в отношении земельных участков, отнесенных к муниципальной собственности (поселений, района), а также, предоставленных для обеспечения их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)  Герои Советского Союза и Герои Российской Федерации, полные кавалеры ордена Славы; участники и инвалиды Великой Отечественной войны, а также участники и инвалиды боевых действий; бюджетные организации и учреждения, финансируемые из местного бюдж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сумма льгот по земельному налогу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2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0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u w:val="single"/>
        </w:rPr>
        <w:t>Оценка объемов налоговых расход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right="14" w:firstLine="720"/>
        <w:jc w:val="both"/>
        <w:rPr>
          <w:iCs/>
          <w:color w:val="00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менения налоговых льгот, предоставленных в соответствии с муниципальными нормативными правовыми актами, за 2019-2025 годы представлены в таблице № 2.</w:t>
      </w:r>
      <w:r>
        <w:rPr>
          <w:i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firstLine="709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992"/>
        <w:gridCol w:w="992"/>
        <w:gridCol w:w="993"/>
        <w:gridCol w:w="992"/>
        <w:gridCol w:w="1134"/>
        <w:gridCol w:w="11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 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 20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поступление земельного налога в  бюджет  поселения  (</w:t>
            </w:r>
            <w:r>
              <w:rPr>
                <w:i/>
              </w:rPr>
              <w:t>тыс. руб</w:t>
            </w:r>
            <w:r>
              <w:rPr/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льгот, предоставленных в соответствии с муниципальными нормативными правовыми актами (</w:t>
            </w:r>
            <w:r>
              <w:rPr>
                <w:i/>
              </w:rPr>
              <w:t xml:space="preserve">тыс. руб.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ельный вес льгот в доходах бюджета муниципального образования  от земельного налога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/>
      </w:pPr>
      <w:r>
        <w:rPr>
          <w:b/>
          <w:u w:val="single"/>
        </w:rPr>
        <w:t>Динамика налоговых льгот и поступлений налоговых и неналоговых доходов  за 2018-2025 годы  таблица № 3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                    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1134"/>
        <w:gridCol w:w="1134"/>
        <w:gridCol w:w="1134"/>
        <w:gridCol w:w="1135"/>
        <w:gridCol w:w="1277"/>
        <w:gridCol w:w="127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 20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 20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льгот, предоставленных в соответствии с муниципальными нормативными правовыми актами (</w:t>
            </w:r>
            <w:r>
              <w:rPr>
                <w:i/>
              </w:rPr>
              <w:t xml:space="preserve">тыс. руб.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 бюджета муниципального образования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2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2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7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льгот в налоговых и неналоговых доходах бюджета муниципального образования,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ая сумма потерь местного бюджета в результате предоставления льгот по местным налогам за 6 лет составила 88,0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ив в целом, эффективность предоставленных налоговых льгот можно сделать следующие вывод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итогам проведенной оценки эффективность предоставляемых налоговых льгот по местным налогам признана положительн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мые льготы по местным налогам признаются эффективным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7:39:00Z</dcterms:created>
  <dc:creator>H</dc:creator>
  <dc:description/>
  <cp:keywords/>
  <dc:language>en-US</dc:language>
  <cp:lastModifiedBy>User</cp:lastModifiedBy>
  <cp:lastPrinted>2023-07-07T12:58:00Z</cp:lastPrinted>
  <dcterms:modified xsi:type="dcterms:W3CDTF">2024-07-04T10:11:00Z</dcterms:modified>
  <cp:revision>9</cp:revision>
  <dc:subject/>
  <dc:title>Аналитическая записка</dc:title>
</cp:coreProperties>
</file>