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softHyphen/>
        <w:softHyphen/>
        <w:softHyphen/>
        <w:t xml:space="preserve"> 02.12.2024  </w:t>
        <w:tab/>
        <w:tab/>
        <w:tab/>
        <w:t xml:space="preserve">                                   </w:t>
        <w:tab/>
        <w:t xml:space="preserve">                  № 26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lang w:eastAsia="en-US"/>
        </w:rPr>
        <w:tab/>
      </w: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Главы Ивановского сельского поселения Москаленского муниципального района Омской области от 25 декабря 2012 года № 53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е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 Ивановского сельского поселения Москаленского муниципального района Омской области от 25.12.2012 г. 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 Иван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остановление Главы Ивановского сельского поселения Москаленского муниципального района Омской области от 09.01.2024 г.     № 1 «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 признать утратившим силу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Действие данного постановления распространяются на правоотношения, возникшие с 01 декабря 2024  года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TextBody"/>
        <w:ind w:left="504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к постановлению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Ивановского сельского поселения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Москаленского муниципального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02.12.2024 № 26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работников муниципальной службы Ивановского сельского поселения Москаленского муниципального района Омской области занимающих должности, не относящиеся к муниципальным должностям муниципальной службы Ивановского сельского поселения Москаленского</w:t>
      </w:r>
      <w:r>
        <w:rPr/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4692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ной окла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9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99.6pt;mso-wrap-distance-left:9pt;mso-wrap-distance-right:9pt;mso-wrap-distance-top:0pt;mso-wrap-distance-bottom:0pt;margin-top:6.6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3827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тной окл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9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2:00Z</dcterms:created>
  <dc:creator>Karlova</dc:creator>
  <dc:description/>
  <cp:keywords/>
  <dc:language>en-US</dc:language>
  <cp:lastModifiedBy>User</cp:lastModifiedBy>
  <cp:lastPrinted>2022-01-21T12:34:00Z</cp:lastPrinted>
  <dcterms:modified xsi:type="dcterms:W3CDTF">2024-12-11T05:41:00Z</dcterms:modified>
  <cp:revision>55</cp:revision>
  <dc:subject/>
  <dc:title>Доходы областного бюджета на 2008 </dc:title>
</cp:coreProperties>
</file>