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ГЛАВА ИВАНОВ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ОСКАЛЕНСКОГО МУНИЦИПАЛЬНОГО РАЙОН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softHyphen/>
        <w:softHyphen/>
        <w:softHyphen/>
        <w:t xml:space="preserve"> 09.01.2025  </w:t>
        <w:tab/>
        <w:tab/>
        <w:tab/>
        <w:t xml:space="preserve">                                   </w:t>
        <w:tab/>
        <w:t xml:space="preserve">                  № 2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szCs w:val="28"/>
        </w:rPr>
      </w:pPr>
      <w:r>
        <w:rPr>
          <w:lang w:eastAsia="en-US"/>
        </w:rPr>
        <w:tab/>
      </w:r>
      <w:r>
        <w:rPr>
          <w:sz w:val="28"/>
          <w:szCs w:val="28"/>
        </w:rPr>
        <w:t>О внесении изменений в Постановление Главы Ивановского сельского поселения Москаленского муниципального района Омской области от 25.12.2012 года № 53 «Об упорядочении оплаты труда работников органов муниципальной службы, занимающих должности, не относящиеся к муниципальным должностям муниципальной службы Ивановского сельского поселения Москаленского муниципального района Омской области»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изменения в Постановление Главы Ивановского сельского поселения Москаленского муниципального района Омской области от 25 декабря 2012 года № 53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риложение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Главы Ивановского сельского поселения Москаленского муниципального района Омской области от 25.12.2012 г.  № 53 «Об упорядочении оплаты труда работников органов муниципальной службы, занимающих должности, не относящиеся к муниципальным должностям муниципальной службы  Ивановского сельского поселения Москаленского муниципального района Ом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остановление Главы Ивановского сельского поселения Москаленского муниципального района Омской области от 02.12.2024 г.     № 26 «О внесении изменений в Постановление Главы Ивановского сельского поселения Москаленского муниципального района Омской области от 25.12.2012 года № 53 «Об упорядочении оплаты труда работников органов муниципальной службы, занимающих должности, не относящиеся к муниципальным должностям муниципальной службы Ивановского сельского поселения Москаленского муниципального района Омской области» признать утратившим силу.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Действие данного постановления распространяются на правоотношения, возникшие с 01 января 2025 года.  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Ивановского сельского поселения      </w:t>
        <w:tab/>
        <w:tab/>
        <w:tab/>
        <w:t xml:space="preserve">   Н.Н. Косяков</w:t>
      </w:r>
    </w:p>
    <w:p>
      <w:pPr>
        <w:pStyle w:val="TextBody"/>
        <w:ind w:left="504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ind w:left="5040" w:hanging="0"/>
        <w:jc w:val="right"/>
        <w:rPr/>
      </w:pPr>
      <w:r>
        <w:rPr>
          <w:sz w:val="24"/>
        </w:rPr>
        <w:t>Приложение № 1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к постановлению 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лавы Ивановского сельского поселения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>Москаленского муниципального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йона Омской области</w:t>
      </w:r>
    </w:p>
    <w:p>
      <w:pPr>
        <w:pStyle w:val="Normal"/>
        <w:tabs>
          <w:tab w:val="clear" w:pos="708"/>
          <w:tab w:val="left" w:pos="7275" w:leader="none"/>
        </w:tabs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09.01.2025 № 2</w:t>
      </w:r>
    </w:p>
    <w:p>
      <w:pPr>
        <w:pStyle w:val="Normal"/>
        <w:tabs>
          <w:tab w:val="clear" w:pos="708"/>
          <w:tab w:val="left" w:pos="7275" w:leader="none"/>
        </w:tabs>
        <w:ind w:firstLine="708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7275" w:leader="none"/>
        </w:tabs>
        <w:ind w:firstLine="708"/>
        <w:jc w:val="right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работников муниципальной службы Ивановского сельского поселения Москаленского муниципального района Омской области занимающих должности, не относящиеся к муниципальным должностям муниципальной службы Ивановского сельского поселения Москаленского</w:t>
      </w:r>
      <w:r>
        <w:rPr/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3820</wp:posOffset>
                </wp:positionV>
                <wp:extent cx="5469255" cy="1264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  <w:gridCol w:w="3827"/>
                            </w:tblGrid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должносте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лжностной окла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рубле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инсп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8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инсп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борщик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2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дитель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2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99.6pt;mso-wrap-distance-left:9pt;mso-wrap-distance-right:9pt;mso-wrap-distance-top:0pt;mso-wrap-distance-bottom:0pt;margin-top:6.6pt;mso-position-vertical-relative:text;margin-left: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  <w:gridCol w:w="3827"/>
                      </w:tblGrid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должносте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лжностной окла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рубле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инспектор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8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дущий инспектор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борщик служебных помещений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2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дитель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2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jc w:val="both"/>
        <w:rPr/>
      </w:pPr>
      <w:r>
        <w:rPr>
          <w:rFonts w:eastAsia="Arial"/>
          <w:sz w:val="28"/>
          <w:szCs w:val="28"/>
        </w:rPr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2:00Z</dcterms:created>
  <dc:creator>Karlova</dc:creator>
  <dc:description/>
  <cp:keywords/>
  <dc:language>en-US</dc:language>
  <cp:lastModifiedBy>User</cp:lastModifiedBy>
  <cp:lastPrinted>2025-01-16T16:47:00Z</cp:lastPrinted>
  <dcterms:modified xsi:type="dcterms:W3CDTF">2025-01-16T10:48:00Z</dcterms:modified>
  <cp:revision>57</cp:revision>
  <dc:subject/>
  <dc:title>Доходы областного бюджета на 2008 </dc:title>
</cp:coreProperties>
</file>