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ИВАН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АЛЕНСКОГО МУНИЦИПАЛЬНОГО РАОЙ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Title"/>
        <w:rPr/>
      </w:pPr>
      <w:r>
        <w:rPr>
          <w:b w:val="false"/>
          <w:kern w:val="2"/>
          <w:sz w:val="28"/>
          <w:szCs w:val="28"/>
        </w:rPr>
        <w:t xml:space="preserve">   </w:t>
      </w:r>
      <w:r>
        <w:rPr>
          <w:b w:val="false"/>
          <w:kern w:val="2"/>
          <w:sz w:val="28"/>
          <w:szCs w:val="28"/>
        </w:rPr>
        <w:t xml:space="preserve">01.08.2023                                                                                                   № 45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kern w:val="2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тмене постановлений Главы Ивановского сельского поселения Москаленского муниципального района Омской области от 24.06.2019 № 29 «Об утверждении Положения об установлении порядка определения итогов продажи муниципального имущества и порядка заключения с покупателем договора купли-продажи муниципального имущества без объявления цены»; от 12.07.2023 № 39 О внесении изменений в постановление Главы Ивановского сельского поселения Москаленского муниципального района Омской области от 24.06.2019 № 29 «Об утверждении Положения об установлении порядка определения итогов продажи муниципального имущества и порядка заключения с покупателем договора купли-продажи муниципального имущества без объявления цены»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2.2003 № 131-ФЗ </w:t>
        <w:br/>
        <w:t>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Уставом Ивановского сельского поселения Москаленского муниципального района Омской области ПОСТАНОВЛЯЮ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ы Ивановского сельского поселения Москаленского муниципального района Омской области от 24.06.2019 № 29 «Об утверждении Положения об установлении порядка определения итогов продажи муниципального имущества и порядка заключения с покупателем договора купли-продажи муниципального имущества без объявления цены» признать утратившим силу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Ивановского сельского поселения Москаленского муниципального района Омской области от 12.07.2023 № 39 О внесении изменений в постановление Главы Ивановского сельского поселения Москаленского муниципального района Омской области от 24.06.2019 № 29 «Об утверждении Положения об установлении порядка определения итогов продажи муниципального имущества и порядка заключения с покупателем договора купли-продажи муниципального имущества без объявления цены» признать утратившим сил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источниках официального опубликования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85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Ивановского сельского поселения                     Н.Н.Косяков            </w:t>
      </w:r>
      <w:r>
        <w:rPr>
          <w:spacing w:val="-12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ourierNew12pt0pt">
    <w:name w:val="Основной текст + Courier New;12 pt;Интервал 0 pt"/>
    <w:basedOn w:val="Style12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12"/>
    <w:qFormat/>
    <w:rPr>
      <w:sz w:val="23"/>
      <w:szCs w:val="23"/>
      <w:shd w:fill="FFFFFF" w:val="clear"/>
      <w:lang w:bidi="ar-SA"/>
    </w:rPr>
  </w:style>
  <w:style w:type="character" w:styleId="Style15">
    <w:name w:val="Знак Знак"/>
    <w:basedOn w:val="Style12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Dtm">
    <w:name w:val="dt-m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4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360" w:after="240"/>
    </w:pPr>
    <w:rPr>
      <w:sz w:val="23"/>
      <w:szCs w:val="23"/>
      <w:shd w:fill="FFFFFF" w:val="clear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4:00Z</dcterms:created>
  <dc:creator>User</dc:creator>
  <dc:description/>
  <cp:keywords/>
  <dc:language>en-US</dc:language>
  <cp:lastModifiedBy>User</cp:lastModifiedBy>
  <cp:lastPrinted>2016-07-18T07:51:00Z</cp:lastPrinted>
  <dcterms:modified xsi:type="dcterms:W3CDTF">2023-07-31T10:34:00Z</dcterms:modified>
  <cp:revision>39</cp:revision>
  <dc:subject/>
  <dc:title> </dc:title>
</cp:coreProperties>
</file>