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1.08.2023                                                      № 48 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О переходе администрации Ивановского сельского поселения Москаленского муниципального района Омской области на использование отечественного офисного программного обеспечения на период до 202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8" w:firstLine="720"/>
        <w:jc w:val="left"/>
        <w:rPr/>
      </w:pPr>
      <w:r>
        <w:rPr>
          <w:sz w:val="28"/>
          <w:szCs w:val="28"/>
        </w:rPr>
        <w:t>В соответствии с приказом Министерства цифрового развития, связи и массовых коммуникаций от 04 июля 2018 года № 335 "Об утверждении методических рекомендаций по переходу органов исполнительной власти субъектов Российской Федерации и органов местного самоуправления муниципальных образований Российской Федерации на использование отечественного офисного программного обеспечения, в том числе ранее закупленного офисного программного обеспечения", п</w:t>
      </w:r>
      <w:r>
        <w:rPr>
          <w:rStyle w:val="Style13"/>
          <w:color w:val="000000"/>
          <w:sz w:val="28"/>
          <w:szCs w:val="28"/>
        </w:rPr>
        <w:t>остановлением Правительства Омской области от 27 марта 2019 г. № 91-п "Об утверждении планов мероприятий (планов - графиков) перехода на период до 2024 года органов исполнительной власти Омской области и их подведомственных учреждений на использование отечественного офисного программного обеспечения"</w:t>
      </w:r>
      <w:r>
        <w:rPr>
          <w:sz w:val="28"/>
          <w:szCs w:val="28"/>
        </w:rPr>
        <w:t>, руководствуясь Уставом  Ивановского  сельского поселения Москаленского муниципального района Омской области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left"/>
        <w:rPr/>
      </w:pPr>
      <w:r>
        <w:rPr>
          <w:sz w:val="28"/>
          <w:szCs w:val="28"/>
        </w:rPr>
        <w:t>1. Утвердить:</w:t>
        <w:br/>
        <w:t>1.1 План мероприятий по организации перехода администрации  Ивановского  сельского поселения Москаленского муниципального района Омской области на использование отечественного офисного программного обеспечения на период до 2026 года (Приложение № 1);</w:t>
      </w:r>
    </w:p>
    <w:p>
      <w:pPr>
        <w:pStyle w:val="Normal"/>
        <w:ind w:firstLine="840"/>
        <w:rPr/>
      </w:pPr>
      <w:r>
        <w:rPr>
          <w:sz w:val="28"/>
          <w:szCs w:val="28"/>
        </w:rPr>
        <w:t>1.2 План мероприятий по импортозамещению в части аппаратного и программного обеспечения на период до 2026 года в администрации  Ивановского  сельского поселения Москаленского муниципального района Омской области (Приложение № 2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источниках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Ивановского сельского  поселения                </w:t>
        <w:tab/>
        <w:t xml:space="preserve">    Н.Н.Косяков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Приложение № 1</w:t>
      </w:r>
    </w:p>
    <w:p>
      <w:pPr>
        <w:pStyle w:val="Style16"/>
        <w:ind w:firstLine="4054"/>
        <w:jc w:val="right"/>
        <w:rPr/>
      </w:pPr>
      <w:r>
        <w:rPr/>
        <w:t xml:space="preserve">к постановлению  </w:t>
      </w:r>
    </w:p>
    <w:p>
      <w:pPr>
        <w:pStyle w:val="Style16"/>
        <w:ind w:firstLine="4054"/>
        <w:jc w:val="right"/>
        <w:rPr/>
      </w:pPr>
      <w:r>
        <w:rPr/>
        <w:t>от 01.08.2023 № 48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лан мероприятий</w:t>
      </w:r>
    </w:p>
    <w:p>
      <w:pPr>
        <w:pStyle w:val="Heading3"/>
        <w:rPr/>
      </w:pPr>
      <w:r>
        <w:rPr>
          <w:b w:val="false"/>
        </w:rPr>
        <w:t>по организации перехода администрации Ивановского сельского поселения Москаленского муниципального района Омской области на использование отечественного офисного программного обеспечения до 202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9"/>
        <w:gridCol w:w="1875"/>
        <w:gridCol w:w="142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 Мероприятия, направленные на подготовку к переходу администрации Ивановского сельского поселения Москаленского муниципального района Ом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ответственного должностного лица Администрации  за переход на использование отечественного офисного программного обеспеч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 202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стоянного контроля за исполнением намеченных меропри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, согласование и утверждение мероприятий (плана-графика) перехода на использование отечественного офисного программного обеспечения в администрации  Ивановского  сельского поселения Москаленского муниципального района Омской обла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сентябрь 202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ация перехода на использование отечественного офисного программного обеспечения в администрации  Ивановского  сельского поселения Москаленского муниципального района Ом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плана мероприятий (плана-графика) перехода на использование отечественного офисного программного обеспечения в администрации  Ивановского  сельского поселения Москаленского муниципального района Омской области в информационно-телекоммуникационной сети Интер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октяб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о плане мероприятий (плане-графике) перехода на использование отечественного офисного программного обеспечения в администрации  Ивановского  сельского поселения Москаленского муниципального района Омской области путем его размещения в информационно-телекоммуникационной сети Интер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изменений в план информатизации путем включения расходов по переходу на использование отечественного офисного программного обеспеч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 - декабрь 202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изменений в пл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 Мероприятия, направленные на модернизацию прикладного программного обеспечения информационных систем и модернизацию технологической инфраструктуры администрации  Ивановского  сельского поселения Москаленского муниципального района Омской области в целях обеспечения совместимости с отечественным офисным программным обеспечен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отечественного программного обеспечения, внесенного в Единый реестр российских программ для электронных вычислительных машин и баз данных, а также использования отечественного программного обеспечения в деятельности администрации  с учетом требований к офисному программному обеспечению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 - декабрь 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необходимого программного обеспечения отечественно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анализа потребности в оснащении отечественным программным обеспечением администрации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 март 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едложений для закупки и установки отечественного программн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требований к офисному программному обеспечению, необходимому для работы в ведомственных автоматизированных информационных системах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-декабрь 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писка к требований к офисному программному обеспечению, необходимому для работы в ведомственных автоматизированных информационных системах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 Мероприятия, направленные на обеспечение перехода администрации  Ивановского  сельского поселения Москаленского муниципального района Омской области на использование отечественного офисного программн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лана закупки офисного П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6 г.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планов закупок с учетом задач по переходу на использование отечественного офисного программн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тестирование демонстрационных версий отечественного программного обеспеч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-декабр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 наиболее подходящего программного обеспечения в результате тестирования демонстрационных версий отечественного программн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установка отечественного офисного программного обеспеч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26 г.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течественного офисного программн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льзователей работе с отечественным офисным программным обеспечени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26 .г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сотрудник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00"/>
          <w:pgMar w:left="799" w:right="799" w:gutter="0" w:header="720" w:top="11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/>
        <w:t>Приложение 2 2</w:t>
      </w:r>
    </w:p>
    <w:p>
      <w:pPr>
        <w:pStyle w:val="Style16"/>
        <w:ind w:firstLine="4054"/>
        <w:jc w:val="right"/>
        <w:rPr/>
      </w:pPr>
      <w:r>
        <w:rPr/>
        <w:t xml:space="preserve">к Постановлению главы </w:t>
      </w:r>
    </w:p>
    <w:p>
      <w:pPr>
        <w:pStyle w:val="Style16"/>
        <w:ind w:firstLine="4054"/>
        <w:jc w:val="right"/>
        <w:rPr/>
      </w:pPr>
      <w:r>
        <w:rPr/>
        <w:t xml:space="preserve"> </w:t>
      </w:r>
      <w:r>
        <w:rPr/>
        <w:t xml:space="preserve">Ивановского  сельского поселения </w:t>
      </w:r>
    </w:p>
    <w:p>
      <w:pPr>
        <w:pStyle w:val="Style16"/>
        <w:ind w:firstLine="4054"/>
        <w:jc w:val="right"/>
        <w:rPr/>
      </w:pPr>
      <w:r>
        <w:rPr/>
        <w:t xml:space="preserve">Москаленского муниципального района </w:t>
      </w:r>
    </w:p>
    <w:p>
      <w:pPr>
        <w:pStyle w:val="Style16"/>
        <w:ind w:firstLine="4054"/>
        <w:jc w:val="right"/>
        <w:rPr/>
      </w:pPr>
      <w:r>
        <w:rPr/>
        <w:t>Омской области от 13.06.2023 г. N 59 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лан мероприятий</w:t>
      </w:r>
    </w:p>
    <w:p>
      <w:pPr>
        <w:pStyle w:val="Heading3"/>
        <w:rPr/>
      </w:pPr>
      <w:r>
        <w:rPr>
          <w:b w:val="false"/>
        </w:rPr>
        <w:t>по импортозамещению в части аппаратного и программного обеспечения до 2026 года в администрации Ивановского  сельского поселения Москален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05"/>
        <w:gridCol w:w="4965"/>
        <w:gridCol w:w="1440"/>
        <w:gridCol w:w="1365"/>
        <w:gridCol w:w="1365"/>
        <w:gridCol w:w="1305"/>
      </w:tblGrid>
      <w:tr>
        <w:trPr>
          <w:trHeight w:val="30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тегории (типа) офисного программного обеспечения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41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</w:tr>
      <w:tr>
        <w:trPr>
          <w:trHeight w:val="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й редактор, табличный редактор, редактор презентаций, коммуникационное программное обеспечение, программное обеспечение файлового менеджера, органайзер, средства просмотра или офисный пакет, включающий не менее 4-х из указанных категорий программного обеспече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ечественного офисного программного обеспечения, используемого и предоставляемого пользователям в органах местного самоуправления муниципального образования, с использованием автоматизированных рабочих мест и (или) абонентских устройств радиоподвижной связи, и (или) серверного оборудования, и (или) с применением "облачной" технологии от общего объема используемого офисного программного обеспеч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%</w:t>
            </w:r>
          </w:p>
        </w:tc>
      </w:tr>
      <w:tr>
        <w:trPr>
          <w:trHeight w:val="287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ые системы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ечественного офисного программного обеспечения, установленного и используемого в органах местного самоуправления муниципального образования, на автоматизированных рабочих местах пользователя и (или) на серверном оборудовании, от общего количества используемых операционных систем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%</w:t>
            </w:r>
          </w:p>
        </w:tc>
      </w:tr>
      <w:tr>
        <w:trPr>
          <w:trHeight w:val="17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приложе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в органах местного самоуправления муниципального образования, использующих отечественное офисное программное обеспечение, от общего числа пользователе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%</w:t>
            </w:r>
          </w:p>
        </w:tc>
      </w:tr>
      <w:tr>
        <w:trPr>
          <w:trHeight w:val="18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в органах местного самоуправления муниципального образования, использующих отечественное офисное программное обеспечение, от общего числа пользователе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%</w:t>
            </w:r>
          </w:p>
        </w:tc>
      </w:tr>
      <w:tr>
        <w:trPr>
          <w:trHeight w:val="17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системы электронного документооборот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в органах местного самоуправления муниципального образования, использующих отечественное офисное программное обеспечение, от общего числа пользователе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%</w:t>
            </w:r>
          </w:p>
        </w:tc>
      </w:tr>
      <w:tr>
        <w:trPr>
          <w:trHeight w:val="209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нтивирусной защиты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ечественного офисного программного обеспечения, установленного и используемого в органах местного самоуправления муниципального образования, от общего объема, используемого офисного программного обеспеч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%</w:t>
            </w:r>
          </w:p>
        </w:tc>
      </w:tr>
      <w:tr>
        <w:trPr>
          <w:trHeight w:val="179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браузеры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ьзователей в органах местного самоуправления муниципального образования, использующих отечественное офисное программное обеспечение, от общего числа пользователе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00" w:h="11906"/>
      <w:pgMar w:left="1440" w:right="1440" w:gutter="0" w:header="720" w:top="799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7"/>
      <w:gridCol w:w="3435"/>
      <w:gridCol w:w="3436"/>
    </w:tblGrid>
    <w:tr>
      <w:trPr/>
      <w:tc>
        <w:tcPr>
          <w:tcW w:w="3437" w:type="dxa"/>
          <w:tcBorders/>
        </w:tcPr>
        <w:p>
          <w:pPr>
            <w:pStyle w:val="Normal"/>
            <w:snapToGrid w:val="false"/>
            <w:ind w:hanging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6" w:type="dxa"/>
          <w:tcBorders/>
        </w:tcPr>
        <w:p>
          <w:pPr>
            <w:pStyle w:val="Normal"/>
            <w:snapToGrid w:val="false"/>
            <w:ind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2"/>
      <w:gridCol w:w="4639"/>
      <w:gridCol w:w="4639"/>
    </w:tblGrid>
    <w:tr>
      <w:trPr/>
      <w:tc>
        <w:tcPr>
          <w:tcW w:w="4642" w:type="dxa"/>
          <w:tcBorders/>
        </w:tcPr>
        <w:p>
          <w:pPr>
            <w:pStyle w:val="Normal"/>
            <w:snapToGrid w:val="false"/>
            <w:ind w:hanging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639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639" w:type="dxa"/>
          <w:tcBorders/>
        </w:tcPr>
        <w:p>
          <w:pPr>
            <w:pStyle w:val="Normal"/>
            <w:snapToGrid w:val="false"/>
            <w:ind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26282F"/>
      <w:sz w:val="24"/>
      <w:szCs w:val="24"/>
    </w:rPr>
  </w:style>
  <w:style w:type="character" w:styleId="Style13">
    <w:name w:val="Гипертекстовая ссылка"/>
    <w:basedOn w:val="Style12"/>
    <w:qFormat/>
    <w:rPr>
      <w:b w:val="false"/>
      <w:color w:val="106BBE"/>
      <w:sz w:val="24"/>
      <w:szCs w:val="24"/>
    </w:rPr>
  </w:style>
  <w:style w:type="character" w:styleId="Style14">
    <w:name w:val="Цветовое выделение для Текст"/>
    <w:qFormat/>
    <w:rPr>
      <w:rFonts w:ascii="Times New Roman CYR" w:hAnsi="Times New Roman CYR" w:eastAsia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ind w:hanging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Footer">
    <w:name w:val="Footer"/>
    <w:basedOn w:val="Normal"/>
    <w:next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4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54:00Z</dcterms:created>
  <dc:creator>User-cons2</dc:creator>
  <dc:description/>
  <cp:keywords/>
  <dc:language>en-US</dc:language>
  <cp:lastModifiedBy>User</cp:lastModifiedBy>
  <cp:lastPrinted>2023-06-09T12:41:00Z</cp:lastPrinted>
  <dcterms:modified xsi:type="dcterms:W3CDTF">2023-08-01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95D244BDC4B9AA48F45770139D54C</vt:lpwstr>
  </property>
  <property fmtid="{D5CDD505-2E9C-101B-9397-08002B2CF9AE}" pid="3" name="KSOProductBuildVer">
    <vt:lpwstr>1049-11.2.0.11537</vt:lpwstr>
  </property>
</Properties>
</file>