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ИВАНОВСКОГО СЕЛЬСКОГО ПОСЕЛЕНИЯ МОСКАЛЕНСКОГО МУНИЦИПАЛЬНОГО РАЙОНА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МСКОЙ ОБЛАСТИ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8.08.2023                                                                                                 № 4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главы Ивановского сельского поселения Москаленского муниципального района Ом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и от 07 октября 2019 года  № 62 "О реализации отдельных положений статей 160.1, 160.2 Бюджетного кодекса Российской Федерации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8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ями 160.1, 160.2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 № 1568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№ 1569, на основании Устава Ивановского сельского поселения Москаленского муниципального района Омской области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Внести в постановление главы Ивановского сельского поселения Москаленского муниципального района Омской области от 07.10.2019 г.      № 62 «О реализации отдельных положений статей 160.1, 160.2 Бюджетного кодекса Российской Федерации», следующие изменения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.1 подпункты 1 и 2 исключить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2) в приложении № 1 «Порядок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Ивановского сельского поселения Москаленского муниципального района Омской области и (или) находящимися в их ведении казенными учреждениями»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пункта 2 дополнить подпунктом 8.1)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«организуют осуществление контроля за исполнением администратором доходов их бюджетных полномочий»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ункт 3 дополнить подпунктами 6.1, 6.2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6.1) определение порядка действий администраторов доходов по взысканию дебиторской задолженности по платежам в бюджеты бюджетной системы Российской Федерации, пеням и штрафам по ним в досудебном порядке (с момента истечения срока уплаты соответствующего платежа в бюджет бюджетной системы Российской Федерации (пеней, штрафов) до начала работы по их принудительному взысканию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) требование об установлении администраторами доходов регламента реализации полномочий по взысканию дебиторской задолженности по платежам в бюджеты бюджетной системы Российской Федерации, пеням и штрафам по ним, разработанного в соответствии с общими требованиями, установленными Министерством финансо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убликовать настоящее постановление в источниках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Ивановского сельского поселения                           Н.Н.Кося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0:19:00Z</dcterms:created>
  <dc:creator>Татьяна Геннадьевна Быструшкина</dc:creator>
  <dc:description/>
  <cp:keywords/>
  <dc:language>en-US</dc:language>
  <cp:lastModifiedBy>User</cp:lastModifiedBy>
  <dcterms:modified xsi:type="dcterms:W3CDTF">2023-08-10T04:04:00Z</dcterms:modified>
  <cp:revision>6</cp:revision>
  <dc:subject/>
  <dc:title/>
</cp:coreProperties>
</file>