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6.02.2024        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исвоении адрес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.20 ст.14 Федерального Закона № 131-ФЗ «Об общих принципах организации местного  самоуправления  в  Российской  Федерации»,  в целях упорядочения  адресного  хозяйства д. Иванов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Присвоить жилому дому, расположенному на земельном участке с кадастровым номером 55:13:050101:62 следующий адрес: Омская  область, муниципальный район Москаленский, сельское поселение Ивановское, деревня Ивановка, улица Новая, дом 11, квартира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Ивановского сельского поселения                           Н.Н.Косяков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0:00Z</dcterms:created>
  <dc:creator>Администрация </dc:creator>
  <dc:description/>
  <cp:keywords/>
  <dc:language>en-US</dc:language>
  <cp:lastModifiedBy>User</cp:lastModifiedBy>
  <cp:lastPrinted>2024-02-08T11:01:00Z</cp:lastPrinted>
  <dcterms:modified xsi:type="dcterms:W3CDTF">2024-02-08T05:01:00Z</dcterms:modified>
  <cp:revision>81</cp:revision>
  <dc:subject/>
  <dc:title/>
</cp:coreProperties>
</file>