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АЛЕНСКОГО МУНИЦИПАЛЬН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7.03.2024  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лана мероприятий («дорожной карты») по взысканию</w:t>
      </w:r>
    </w:p>
    <w:p>
      <w:pPr>
        <w:pStyle w:val="ConsPlusTitle"/>
        <w:numPr>
          <w:ilvl w:val="0"/>
          <w:numId w:val="0"/>
        </w:numPr>
        <w:ind w:hanging="0"/>
        <w:jc w:val="left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биторской задолженности по платежам в бюджет Ивановского сельского поселения Москаленского муниципального района Омской области,  пеням и штрафам по ни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0.1 Бюджетного кодекса Российской Федерации, постановлением Правительства Российской Федерации от 29 декабря 2007 года       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Администрация Ивановского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аленского муниципального района Омской области постановляет: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(«дорожную карту») по взысканию дебиторской задолженности по платежам в бюджет Ивановского сельского поселения Москаленского муниципального района Омской области, пеням и штрафам по ним на 2024 – 2026 годы (далее – План мероприятий («дорожная карта»), согласно приложению.</w:t>
        <w:tab/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2. Главным администраторам доходов бюджета Ивановского сельского поселения Москаленского муниципального района – органам местного самоуправления Ивановского сельского поселения Москаленского муниципального района Омской области обеспечить реализацию Плана мероприятий («дорожной карты») в рамках выполнения полномочий администраторов доходов по взысканию дебиторской задолженности по платежам в бюджет Ивановского сельского поселения Москаленского муниципального района, пеням и штрафам по ним, и назначить ответственных лиц по его реализации.</w:t>
      </w:r>
    </w:p>
    <w:p>
      <w:pPr>
        <w:pStyle w:val="Normal"/>
        <w:autoSpaceDE w:val="false"/>
        <w:ind w:hanging="0"/>
        <w:jc w:val="left"/>
        <w:rPr/>
      </w:pPr>
      <w:r>
        <w:rPr>
          <w:sz w:val="26"/>
          <w:szCs w:val="26"/>
        </w:rPr>
        <w:t xml:space="preserve">3. Главным администраторам доходов бюджета Ивановского сельского поселения  Москаленского муниципального района – органам местного самоуправления Ивановского сельского поселения Москаленского муниципального района Омской области обеспечить предоставление отчетов по реализации Плана мероприятий («дорожной карте») согласно приложению к нему.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Глава Ивановского сельского поселения                                  Н.Н. Кося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32:00Z</dcterms:created>
  <dc:creator>ConsultantPlus</dc:creator>
  <dc:description/>
  <cp:keywords/>
  <dc:language>en-US</dc:language>
  <cp:lastModifiedBy>User</cp:lastModifiedBy>
  <cp:lastPrinted>2024-03-22T11:58:00Z</cp:lastPrinted>
  <dcterms:modified xsi:type="dcterms:W3CDTF">2024-03-28T04:02:00Z</dcterms:modified>
  <cp:revision>13</cp:revision>
  <dc:subject/>
  <dc:title>МИНИСТЕРСТВО ФИНАНСОВ РОССИЙСКОЙ ФЕДЕРАЦИИ</dc:title>
</cp:coreProperties>
</file>