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ИВАНОВСКОГО СЕЛЬСКОГО ПОСЕЛЕ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АЛЕН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10.07.2024                                                                                       № 1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Ивановского сельского поселения Москаленского муниципального района Омской области за 1 полугодие 2024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Ивановском сельском посе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Ивановского сельского поселения за 1 полугодие 2024 года по доходам в сумме 2105478,41 рублей, по расходам в сумме 2478913,91 рублей, дефицит в сумме 373435,50 рублей согласно приложению к настоящему постановлени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45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ить отчет об исполнении бюджета Ивановского сельского поселения за 1 полугодие 2024 года в представительный орган Ивановского сельского поселения.</w:t>
      </w:r>
    </w:p>
    <w:p>
      <w:pPr>
        <w:pStyle w:val="Style16"/>
        <w:spacing w:lineRule="auto" w:line="240" w:before="0" w:after="0"/>
        <w:ind w:left="45" w:hanging="0"/>
        <w:contextualSpacing/>
        <w:jc w:val="both"/>
        <w:rPr/>
      </w:pP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онтроль за исполнением настоящего постановления оставляю за собой.</w:t>
      </w:r>
    </w:p>
    <w:p>
      <w:pPr>
        <w:pStyle w:val="21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pacing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Ивановского сельского поселения                                  Н.Н.Косяков       </w:t>
      </w:r>
    </w:p>
    <w:p>
      <w:pPr>
        <w:pStyle w:val="ConsNormal"/>
        <w:widowControl/>
        <w:ind w:left="3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52:00Z</dcterms:created>
  <dc:creator>Администрация </dc:creator>
  <dc:description/>
  <cp:keywords/>
  <dc:language>en-US</dc:language>
  <cp:lastModifiedBy>User</cp:lastModifiedBy>
  <cp:lastPrinted>2015-07-09T10:18:00Z</cp:lastPrinted>
  <dcterms:modified xsi:type="dcterms:W3CDTF">2024-07-11T02:02:00Z</dcterms:modified>
  <cp:revision>26</cp:revision>
  <dc:subject/>
  <dc:title>ГЛАВА ГВОЗДЕВСКОГО СЕЛЬСКОГО ПОСЕЛЕНИЯ</dc:title>
</cp:coreProperties>
</file>