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8.10. 2024                                                                               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Иван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9 месяцев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вановском сельском посел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Ивановского сельского поселения за 9 месяцев 2024 года по доходам в сумме 4111237,23 рублей, по расходам в сумме 4521400,72 рублей, дефицит в сумме 410163,49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Ивановского сельского поселения за 9 месяцев 2024 года в представительный орган Иванов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ть настоящее постановление в источниках официального опубликов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Н.Н. Косяк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User</cp:lastModifiedBy>
  <cp:lastPrinted>2015-07-09T10:18:00Z</cp:lastPrinted>
  <dcterms:modified xsi:type="dcterms:W3CDTF">2024-10-21T09:11:00Z</dcterms:modified>
  <cp:revision>28</cp:revision>
  <dc:subject/>
  <dc:title>ГЛАВА ГВОЗДЕВСКОГО СЕЛЬСКОГО ПОСЕЛЕНИЯ</dc:title>
</cp:coreProperties>
</file>