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ИВА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ЛЕ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24                                                                                  № 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гнозе социально-экономического развития Ивановского сельского поселения на 2025 год и на период до 2027 год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73 Бюджетного Кодекса Российской Фед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предварительные итоги социально-экономического развития Ивановского сельского поселения Москаленского муниципального района Омской области за истекший период 2024 года и ожидаемых итогах социально-экономического развития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обрить прогноз социально-экономического развития Ивановского сельского поселения на 2025 год и на период до 2027 года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ить в совет Ивановского сельского поселения Москаленского муниципального района Омской области прогноз социально-экономического развития Ивановского сельского поселения на 2025 год и на период до 2027 года и предварительные итоги социально-экономического развития Ивановского сельского поселения Москаленского муниципального района Омской области за истекший период 2024 года и ожидаемых итогах социально-экономического развития одновременно с проектом решения о бюджете поселения на 2025 год и на плановый период 2026 и 2027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Н.Н. Кося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22 от 18.10.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вановского сельского поселения Москале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мской области за 9 месяцев 2024 года и ожидаемые ит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циально-экономического разви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го сельского поселения Москаленского муниципального района Омской области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задачей деятельности администрации Ивановского сельского поселения является, прежде всего, социально-экономическое развитие поселения, основной целью которого является создание условий и повышения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2024 года в бюджет Ивановского сельского поселения поступили налоговые и неналоговые доходы в сумме 1181502,33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9 месяцев 2024 года бюджет Ивановского сельского поселения исполнен в сумме 4111237,23 рублей по доходам и в сумм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21400,72 рублей по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администрации сельского посел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отрасли сельского хозяйства </w:t>
      </w:r>
      <w:r>
        <w:rPr>
          <w:rFonts w:cs="Times New Roman" w:ascii="Times New Roman" w:hAnsi="Times New Roman"/>
          <w:sz w:val="28"/>
          <w:szCs w:val="28"/>
        </w:rPr>
        <w:t>является создание условий для повышения эффективности деятельности организаций Ивановского сельского поселения, повышение качества жизни граждан, проживающих в сельской мес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действуют 2 субъектов малого предпринимательства, из них 1 юридическое лицо, 3 индивидуальных предпринимателя, 310 личных подсобных хозяй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все населенные пункты имеют автобусное сообщение до район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услуги связи оказываю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мский филиал ОАО «Ростелеком» - услуги телефонии и широкополосного доступа к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оры сотовой связи: ОАО «Теле2» - услуги телефонии и доступ к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федеральной почтовой связи Омской области – филиал ФГУП «Почта России» - услуги почтовой связи (1 почтовое отделения - с. Ивано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отрасли развития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</w:rPr>
        <w:t>является формирование благоприятной среды для повышения предпринимательской активности на территории Ивановского сельского поселения, стимулирующих развитие субъектов малого и среднего предпринимательства, рост экономической и социальной эффективности их деятельности, повышение привлекательности вед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К «Большевик» занимаются производством сельскохозяйственной продукции (выращивание зерновых и зернобобовых культур), ее обработкой, хранением, транспортировкой и реализацией, а также разведением молочного крупного рогатого скота, производством и реализацией сырого коровьего моло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ы частных предпринимателей работают во всех населенных пунктах сельского поселения. В д. Ивановк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 торговые точки, д. Спартак – 2 торговые точ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 товаров частных предпринимателей разнообразен – это продукты питания, промышленные товары и друг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развит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расли образования </w:t>
      </w:r>
      <w:r>
        <w:rPr>
          <w:rFonts w:cs="Times New Roman" w:ascii="Times New Roman" w:hAnsi="Times New Roman"/>
          <w:sz w:val="28"/>
          <w:szCs w:val="28"/>
        </w:rPr>
        <w:t>является достижение современного качества дошкольного, общего и профессионального образования, обеспечение индивидуализации обучения с учетом интересов, потребностей и возможностей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2 образовательных учреждения. Из общего количества муниципальных образовательных учрежд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средняя общеобразовательная шко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начальная шк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 поселения (МБОУ «Ивановская средняя общеобразовательная школа», обучается –135 детей. При школе в д. Ивановка открыта группа кратковременного пребывания, в ней воспитываются 14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бщедоступности общего образования в 2021-2022 учебном году организован ежедневный подвоз обучающихся из 2 населенных пунктов, не имеющих соответствующих общеобразовательных учреждений. На подвозе задействовано 1 транспортная един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ступности, качества и эффективности медицинского обеспечения населения, стабилизация санитарно-эпидемиологической ситуации на территории Ивановского сельского поселения главная задач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расли здравоох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вановском сельском поселении медицинская помощь населению оказывается 2 фельдшерско-акушерскими пун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ит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отрасли развития физической культуры и спорта, реализации молодежной политик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у населения устойчивого интереса к занятиям физической культурой и спортом, здоровому образу жизни, развитие материально-технической базы для занятий физической культурой и спортом, обеспечение оптимальных условий для роста спортивного мастерства Ивановских спортсме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вановского сельского поселения в зимнее время действуют одна хоккейная короб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расли культуры </w:t>
      </w:r>
      <w:r>
        <w:rPr>
          <w:rFonts w:cs="Times New Roman" w:ascii="Times New Roman" w:hAnsi="Times New Roman"/>
          <w:sz w:val="28"/>
          <w:szCs w:val="28"/>
        </w:rPr>
        <w:t>- обеспечение роста качества и доступности услуг в сфере культуры, поддержка этнокультурного развития народов, проживающих на территории Ивановского сельского поселения, внедрение современных технологий и увеличение информационных ресурсов в сфере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вановского сельского поселения действуют 3 муниципальных учреждений в сфере культ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учреждений культуры клубного тип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библиот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русской традиционной культуры и самодеятельного художественного творчества осуществляется в рамк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четных концер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творческих коллективов поселения в районных праздниках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22 от 18.10.202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Ивановского сельского поселения на 2025 год и на период до 2027 год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нову при разработке прогноза взяты статистические отчетные данные, за истекший год и оперативные данные текущего года об исполнении местного бюджета Ивановского сельского поселения, а также результаты анализа экономического развития организаций, действующих на территории поселения, тенденции развития социальной сферы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социально-экономической политики Ивановского сельского поселения Москаленского муниципального района реализуемой в 2024 году и на период 2025-2027 годы, является сохранение благосостояния граждан, обеспечение всеобщей доступности основных социальных услуг (образование, медицинское и социальное обслуживание), повышение культурного уровн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социально-экономического развития сельского поселения является улучшение качества жизни населения. Этот процесс имеет важнейшие составля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доходов, улучшению здоровья населения, повышение уровня его образования и обеспечение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решением наиболее острых первоочередных социальных вопросов, поступающих к главе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ых целей необходимо добиваться более значительного роста доходов населения, обеспечить реальную поддержку семей с детьми, высокое качество образовательных, медицинских, социальных услуг, развитие массовых форм занятий физической культурой и спортом, повысить доступность жилья и качество коммунальных услуг, обеспечить рост духовности, приоритет культурных ценностей, прежде всего, в молодежной сре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проект Прогноза основных показателей социально-экономического развития, представляет собой комплекс показателей,  достижение результативности которых будет путем реализации мероприятий осуществляемых органами местного самоуправления в среднесрочном периоде обеспечивающих эффективное решение задач в област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а социально-экономического развития района на 2025-2027 годы подготовлены с учетом тенденций, складывающихся в экономике и социальной сфере муниципального образования в 2023 году, а также с учетом сценарных условий социально-экономического развития Ивановского сельского поселения на 2025 год и плановый период 2026-202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зработан в двух вариантах. Варианты прогноза определяются в соответствии со сценарными условиями социально-экономического развития поселения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ариант прогноза отражает более низкие темпы развития экономики и социальной сф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объем производства в сельском хозяйстве продукции мяса (скота и птицы на убой в живом весе) в хозяйствах всех категорий в поселении составит по первому варианту прогноза составляет 100 процентов в отношении 2022 года. По второму варианту прогноза производство останется неизм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в социально-экономическом развитии Ивановского сельского поселения достигнуты следующие показатели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Ивановского поселения на 01.01.2024 года составляет 876 человек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ынке труда в 2023 году среднесписочная численность по крупным и средним предприятиям и организациям, расположенным на территории Ивановского сельского поселения составила 244 человек, что остается неизменным по сравнению с 2022 год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оритеты социально-экономического развития в среднесрочной перспекти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траслей социальной сферы, повышение качества, доступности и разнообразия, предоставляемых гражданам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культурного досуга и обеспечение населения  муниципального образования услугами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аботы с детьми и молодежью по месту жительства, детских и молодежных клубов, спортивных секций, поддержка молодежного досуга и физического развит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целом развитие Ивановского сельского поселения за 2023 год можно оценить, как положительные. Данные результаты позволили с учетом тенденций, наблюдаемых в предшествующие годы, планов развития в различных сферах жизни округа, прогнозировать на 2025 год и период 2026-2027 годов позитивную динамику по основным показателям социально-экономического развития Ивановского сельского поселения Москаленского Муниципального района Омской области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2:00Z</dcterms:created>
  <dc:creator>smev</dc:creator>
  <dc:description/>
  <cp:keywords/>
  <dc:language>en-US</dc:language>
  <cp:lastModifiedBy>User</cp:lastModifiedBy>
  <cp:lastPrinted>2019-11-07T09:24:00Z</cp:lastPrinted>
  <dcterms:modified xsi:type="dcterms:W3CDTF">2024-10-30T02:27:00Z</dcterms:modified>
  <cp:revision>17</cp:revision>
  <dc:subject/>
  <dc:title/>
</cp:coreProperties>
</file>