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ГЛАВА  ИВАНОВСКОГО СЕЛЬСКОГО 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8.12.2024                                                                     № 28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Ивановского сельского поселения Москаленского муниципального района Омской области от 16.07.2020г. № 35  «Об утверждении муниципальной программы Ивановского сельского поселения Москаленского муниципального района Омской области "Муниципальное управление и обеспечение выполняемых полномочий в Ив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инятия решений о разработке муниципальных программ Ивановского сельского поселения, их формирования и реализации, утвержденного постановлением Главы Ивановского сельского поселения Москаленского муниципального района Омской области от 14.08.2019 года № 57 «Об утверждении Порядка принятия решений о разработке муниципальных программ Ив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вановского сельского поселения Москаленского муниципального района Омской области, ПОСТАНОВЛЯЮ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Ивановского сельского поселения Москаленского муниципального района Омской от 16.07.2020 года № 35 «Об утверждении муниципальной программы Ивановского сельского поселения Москаленского муниципального района Омской области "Муниципальное управление и обеспечение выполняемых полномочий в Ив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253"/>
        <w:ind w:left="7" w:firstLine="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Ивановского сельского поселения Москаленского муниципального района Омской области от 16.07.2020 года № 35 «Об утверждении муниципальной программы Ивановского  сельского поселения Москаленского муниципального района Омской области «Муниципальное управление и обеспечение выполняемых полномочий в Ивановском сельском поселении Москаленского муниципального района Омской области»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1. В приложении №1 разделе 1  Паспорт муниципальной программы Ив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на реализацию Программы составляет 29 783 347,47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8 695 892,48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8 441 503,8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818 116,75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635 199,9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51 6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778 600,00 рубле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налоговые и неналоговые доходы, поступления в местный бюджет не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поступления в местный бюджет 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иные источники финансирования, предусмотренные законодательством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ходящий остаток бюджетных средств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рограммы за счет бюджетных средств состави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 783 347,47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8 695 892,48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8 441 503,8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818 116,75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635 199,9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51 6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778 600,00 рубле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налоговые и неналоговые доходы, поступления в местный бюджет не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поступления в местный бюджет 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иные источники финансирования, предусмотренные законодательством;</w:t>
      </w:r>
    </w:p>
    <w:p>
      <w:pPr>
        <w:pStyle w:val="Style1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ходящий остаток бюджетных средст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Подпрограмма «Развитие экономического потенциала Ивановского сельского поселения Москаленского  муниципального района Омской области  к муниципальной программе Ивановского сельского поселения Москаленского муниципального района Омской области "Муниципальное управление и обеспечение выполняемых полномочий в Ивановском сельском поселении Москаленского муниципального района Омской области», утвержденной  постановлением главы Ивановского сельского поселения Москаленского муниципального района Омской области от 16.07.2020г. № 35 "Об утверждении муниципальной программы Ивановского сельского поселения Москаленского муниципального района Омской области "Муниципальное управление и обеспечение выполняемых полномочий в Ив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1 139 342,6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– 5 578 992,1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2 118 743,9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949 706,5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846 9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20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825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муниципальной программы являются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налоговые и неналоговые доходы, поступления в местный бюджет не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поступления в местный бюджет 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иные источники финансирования, предусмотренные законодательством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ходящий остаток бюджетных средст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- Строительство автомобильной дороги, подъезд к животноводческим помещениям СПК «Большевик» д. Ивановка Москаленского муниципального района Омской области.</w:t>
      </w:r>
    </w:p>
    <w:p>
      <w:pPr>
        <w:pStyle w:val="Style1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Style1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1= Б/А* 100%, где</w:t>
      </w:r>
    </w:p>
    <w:p>
      <w:pPr>
        <w:pStyle w:val="Style1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- количество мероприятий, направленных на с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троительство автомобильной дороги, подъезд к животноводческим помещениям СПК «Большевик» д. Ивановка Москаленского муниципального района Омской области</w:t>
      </w:r>
      <w:r>
        <w:rPr>
          <w:sz w:val="28"/>
          <w:szCs w:val="28"/>
        </w:rPr>
        <w:t xml:space="preserve"> запланированных в текущем году (ед.)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 - количество мероприятий, направленных на с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троительство автомобильной дороги, подъезд к животноводческим помещениям СПК «Большевик» д. Ивановка Москаленского муниципального района Омской области</w:t>
      </w:r>
      <w:r>
        <w:rPr>
          <w:sz w:val="28"/>
          <w:szCs w:val="28"/>
        </w:rPr>
        <w:t xml:space="preserve"> проведенных в текущем году (ед.)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- Строительство автомобильной дороги, подъезд к животноводческим помещениям и транспортному гаражу СПК «Большевик» д. Спартак Москаленского муниципального района Омской области.</w:t>
      </w:r>
    </w:p>
    <w:p>
      <w:pPr>
        <w:pStyle w:val="Style1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Style1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1= Б/А* 100%, где</w:t>
      </w:r>
    </w:p>
    <w:p>
      <w:pPr>
        <w:pStyle w:val="Style1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- количество мероприятий, направленных на с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троительство автомобильной дороги, подъезд к животноводческим помещениям и транспортному гаражу СПК «Большевик» д. Спартак Москаленского муниципального района Омской области</w:t>
      </w:r>
      <w:r>
        <w:rPr>
          <w:sz w:val="28"/>
          <w:szCs w:val="28"/>
        </w:rPr>
        <w:t xml:space="preserve"> запланированных в текущем году (ед.),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количество мероприятий, направленных 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троительство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 автомобильной дороги, подъезд к животноводческим помещениям и транспортному гаражу СПК «Большевик» д. Спартак Москал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ых в текущем году (ед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ресурсов на реализацию подпрограммы  составляет  11 139 342,6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– 5 578 992,1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2 118 743,9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949 706,5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846 9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20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825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муниципальной программы являются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налоговые и неналоговые доходы, поступления в местный бюджет не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поступления в местный бюджет целевого характе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иные источники финансирования, предусмотренные законодательством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ходящий остаток бюджетных средст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Н.Н.Кося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35:00Z</dcterms:created>
  <dc:creator>ТГ</dc:creator>
  <dc:description/>
  <cp:keywords/>
  <dc:language>en-US</dc:language>
  <cp:lastModifiedBy>User</cp:lastModifiedBy>
  <cp:lastPrinted>2022-10-18T16:34:00Z</cp:lastPrinted>
  <dcterms:modified xsi:type="dcterms:W3CDTF">2024-12-20T04:31:00Z</dcterms:modified>
  <cp:revision>4</cp:revision>
  <dc:subject/>
  <dc:title>ОМСКАЯ ОБЛАСТЬ</dc:title>
</cp:coreProperties>
</file>