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ГЛАВА ИВАНОВСКОГО СЕЛЬ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АЛЕНСКОГО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М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07.2023                                                                                             № 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Иванов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1 полугодие 2023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и бюджетном устройстве в Ивановском сельском поселени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Ивановского сельского поселения за 1 полугодие 2023 года по доходам в сумме 27951629,17 рублей, по расходам в сумме 27073798,74 рублей, профицит в сумме 877830,43 рублей согласно приложению к настоящему постановлению.</w:t>
      </w:r>
    </w:p>
    <w:p>
      <w:pPr>
        <w:pStyle w:val="Style15"/>
        <w:numPr>
          <w:ilvl w:val="0"/>
          <w:numId w:val="1"/>
        </w:numPr>
        <w:ind w:left="405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 отчет об исполнении бюджета Ивановского сельского поселения за 1 полугодие 2023 года в представительный орган Иван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 Опубликовать настоящее постановление в «Муниципальном вестн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вановского сельского поселения»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Ивановского сельского поселения                             Н.Н.Косяк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2:00Z</dcterms:created>
  <dc:creator>Администрация </dc:creator>
  <dc:description/>
  <cp:keywords/>
  <dc:language>en-US</dc:language>
  <cp:lastModifiedBy>User</cp:lastModifiedBy>
  <cp:lastPrinted>2015-07-09T10:18:00Z</cp:lastPrinted>
  <dcterms:modified xsi:type="dcterms:W3CDTF">2023-07-14T02:02:00Z</dcterms:modified>
  <cp:revision>24</cp:revision>
  <dc:subject/>
  <dc:title>ГЛАВА ГВОЗДЕВСКОГО СЕЛЬСКОГО ПОСЕЛЕНИЯ</dc:title>
</cp:coreProperties>
</file>