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ГЛАВА ИВАНОВСКОГО СЕЛЬ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АЛЕНСКОГО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М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5.10  2023                                                                                   № 51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бюджета Ивановского сельского поселения 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9 месяцев 2023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и бюджетном устройстве в Ивановском сельском поселении: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Ивановского сельского поселения за 9 месяцев 2023 года по доходам в сумме 86066744,19  рублей, по расходам в сумме 86596669,83 рублей, дефицит в сумме 529925,64 рублей согласно приложению к настоящему постановлени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4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ить отчет об исполнении бюджета Ивановского сельского поселения за 9 месяцев 2023 года в представительный орган Иванов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.Опубликовать настоящее постановление в источниках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4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 Ивановского сельского  поселения                </w:t>
        <w:tab/>
        <w:t xml:space="preserve">    Н.Н.Косяков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2:00Z</dcterms:created>
  <dc:creator>Администрация </dc:creator>
  <dc:description/>
  <cp:keywords/>
  <dc:language>en-US</dc:language>
  <cp:lastModifiedBy>User</cp:lastModifiedBy>
  <cp:lastPrinted>2015-07-09T10:18:00Z</cp:lastPrinted>
  <dcterms:modified xsi:type="dcterms:W3CDTF">2023-10-30T10:16:00Z</dcterms:modified>
  <cp:revision>27</cp:revision>
  <dc:subject/>
  <dc:title>ГЛАВА ГВОЗДЕВСКОГО СЕЛЬСКОГО ПОСЕЛЕНИЯ</dc:title>
</cp:coreProperties>
</file>