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Heading4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ИВАНОВСКОГО СЕЛЬСКОГО ПОСЕЛЕНИЯ </w:t>
      </w:r>
    </w:p>
    <w:p>
      <w:pPr>
        <w:pStyle w:val="Heading4"/>
        <w:ind w:hanging="0"/>
        <w:jc w:val="center"/>
        <w:rPr/>
      </w:pPr>
      <w:r>
        <w:rPr>
          <w:b/>
          <w:sz w:val="28"/>
          <w:szCs w:val="28"/>
        </w:rPr>
        <w:t>МОСКАЛЕНСКОГО МУНИЦИПАЛЬНОГО РАЙОНА</w:t>
      </w:r>
    </w:p>
    <w:p>
      <w:pPr>
        <w:pStyle w:val="Heading4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1.01.2024                                                                                                 № 1</w:t>
      </w:r>
    </w:p>
    <w:p>
      <w:pPr>
        <w:pStyle w:val="Heading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утверждении соглашения между органами местного самоуправления Ивановского сельского поселения Москаленского муниципального района Омской области и Москаленского муниципального района Омской области о передаче осуществления части своих полномочий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руководствуясь Уставом Ивановского сельского поселения Москаленского муниципального района Омской области, Совет Ивановского сельского поселения Москаленского муниципального района Омской области РЕШИЛ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Органам местного самоуправления Ивановского сельского поселения Москаленского муниципального района Омской области передать органам местного самоуправления Москаленского муниципального района осуществление полномочий по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ению муниципального финансового контроля за исполнением бюджета Ивановского сельского поселения (далее – полномочие 1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зданию условий для организации досуга и обеспечению жителей Ивановского сельского поселения услугами организаций культуры (далее – полномочие 2)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) участию в предупреждении и ликвидации последствий чрезвычайных ситуаций в границах поселения (далее – полномочие 3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твердить соглашение между органами местного самоуправления Ивановского сельского поселения Москаленского муниципального района Омской области и Москаленского муниципального района Омской области о передаче осуществления части своих полномочий согласно приложению к настоящему реш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источниках официального опубликова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Ивановского сельского поселения                      Н.Н.Косяков 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го сельского поселения                                Т.В. Иванов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ConsPlusNormal"/>
        <w:spacing w:lineRule="auto" w:line="276"/>
        <w:ind w:left="5670" w:firstLine="720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Cs/>
        </w:rPr>
        <w:t xml:space="preserve">Приложение                                                                    к решению Совета </w:t>
      </w:r>
    </w:p>
    <w:p>
      <w:pPr>
        <w:pStyle w:val="ConsPlusNormal"/>
        <w:spacing w:lineRule="auto" w:line="276"/>
        <w:ind w:left="5670" w:firstLine="720"/>
        <w:jc w:val="right"/>
        <w:rPr/>
      </w:pPr>
      <w:r>
        <w:rPr>
          <w:rFonts w:cs="Times New Roman" w:ascii="Times New Roman" w:hAnsi="Times New Roman"/>
          <w:bCs/>
        </w:rPr>
        <w:t xml:space="preserve">Ивановского сельского поселения </w:t>
      </w:r>
    </w:p>
    <w:p>
      <w:pPr>
        <w:pStyle w:val="ConsPlusNormal"/>
        <w:spacing w:lineRule="auto" w:line="276"/>
        <w:ind w:left="5670" w:firstLine="72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</w:rPr>
        <w:t>от 31.01.2024 № 1</w:t>
      </w:r>
      <w:r>
        <w:rPr>
          <w:rFonts w:cs="Times New Roman" w:ascii="Times New Roman" w:hAnsi="Times New Roman"/>
          <w:bCs/>
          <w:sz w:val="22"/>
          <w:szCs w:val="22"/>
        </w:rPr>
        <w:t xml:space="preserve">  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ГЛАШЕНИЕ</w:t>
      </w:r>
    </w:p>
    <w:p>
      <w:pPr>
        <w:pStyle w:val="ConsPlusNormal"/>
        <w:spacing w:lineRule="auto" w:line="276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жду органами местного самоуправления Ивановского сельского поселения Москаленского муниципального района Омской области и Москаленского муниципального района Омской области</w:t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редаче осуществления части своих полномочий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я Ивановского сельского поселения Москаленского муниципального района Омской области, именуемая в дальнейшем "Сторона 1", в лице главы Ивановского сельского поселения Косякова Николая Николаевича, действующего на основании Устава, с одной стороны, и Администрация Москаленского муниципального района Омской области, именуемая в дальнейшем "Сторона 2", в лице главы Москаленского муниципального района Омской области Ряполова  Александра Викторовича, действующего на основании Устава, с другой стороны, заключили настоящее Соглашение о нижеследующем:</w:t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Предмет соглаш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редметом настоящего Соглашения является передача осуществления полномочий Стороной 1 Стороне 2 п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уществлению муниципального финансового контроля за исполнением бюджета Ивановского сельского поселения (далее – полномочие 1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зданию условий для организации досуга и обеспечению жителей Ивановского сельского поселения услугами организаций культуры (далее – полномочие 2)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участию в предупреждении и ликвидации последствий чрезвычайных ситуаций в границах поселения (далее – полномочие 3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дача полномочий производится в интересах социально-экономического развития Стороны 1 и с учетом возможности эффективного их осуществления Стороной 2.</w:t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Срок осуществления полномоч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 2 осуществляет полномочия, предусмотренные в статье 1 настоящего Соглашения (далее - переданные полномочия), в течение календарного года с 01 января 2024 года по 31 декабря 2024 года.</w:t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Финансовое обеспечение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87"/>
      <w:bookmarkEnd w:id="0"/>
      <w:r>
        <w:rPr>
          <w:rFonts w:cs="Times New Roman" w:ascii="Times New Roman" w:hAnsi="Times New Roman"/>
          <w:sz w:val="28"/>
          <w:szCs w:val="28"/>
        </w:rPr>
        <w:t>Реализация полномочий, передаваемых по настоящему соглашению, осуществляется за счет иных межбюджетных трансфертов, предоставляемых из бюджета Стороны 1 в бюджет Стороны 2:</w:t>
      </w:r>
    </w:p>
    <w:p>
      <w:pPr>
        <w:pStyle w:val="ConsPlusNormal"/>
        <w:ind w:left="56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лномочиям 1 на 2024 год в сумме 0 рублей 00 копеек;</w:t>
      </w:r>
    </w:p>
    <w:p>
      <w:pPr>
        <w:pStyle w:val="ConsPlusNormal"/>
        <w:ind w:left="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лномочиям 2 на 2024 год в сумме 441 726 рублей 00 копеек;</w:t>
      </w:r>
    </w:p>
    <w:p>
      <w:pPr>
        <w:pStyle w:val="ConsPlusNormal"/>
        <w:ind w:left="56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лномочиям 3 на 2024 год в сумме 0 рублей 00 копеек;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рона 1 перечисляет финансовые средства Стороне 2 в виде иных межбюджетных трансфертов из бюджета Ивановского  сельского поселения в размере 441 726 (четыреста сорок одна тысяча семьсот двадцать шесть) рублей 00 копеек, в следующем порядке: равными частями ежеквартально не позднее 10 числа месяца, следующего за отчетным периодом.</w:t>
      </w:r>
      <w:bookmarkStart w:id="1" w:name="Par88"/>
      <w:bookmarkEnd w:id="1"/>
    </w:p>
    <w:p>
      <w:pPr>
        <w:pStyle w:val="ConsPlusNormal"/>
        <w:numPr>
          <w:ilvl w:val="0"/>
          <w:numId w:val="2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межбюджетных трансфертов определяется и устанавливается Сторонами исходя из прогнозируемого объема средств, необходимых для полного и своевременного исполнения полномочий.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Права и обязанно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орона 1: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ает полномочия, указанные в статье 1 Соглашени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евременно и в полном объеме перечисляет финансовые средства, указанные в пункте 2 статьи 3 Соглашения;</w:t>
      </w:r>
    </w:p>
    <w:p>
      <w:pPr>
        <w:pStyle w:val="ConsPlus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существляет контроль за исполнением переданных полномоч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прашивает у Стороны 2 документы, отчеты и иную информацию, связанную с осуществлением переданных полномоч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казывает методическую помощь в осуществлении Стороной 2 переданных полномоч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 2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яет переданные полномоч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распоряжается переданными ей в соответствии с пунктом </w:t>
      </w:r>
      <w:hyperlink w:anchor="Par88">
        <w:r>
          <w:rPr>
            <w:rStyle w:val="InternetLink"/>
            <w:rFonts w:cs="Times New Roman" w:ascii="Times New Roman" w:hAnsi="Times New Roman"/>
            <w:sz w:val="28"/>
            <w:szCs w:val="28"/>
          </w:rPr>
          <w:t>2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 финансовыми средствами по целевому назнач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оставляет Стороне 1 документы, отчеты и иную информацию, связанную с осуществлением переданных полномочий не позднее 15 дней со дня получения письменного запро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еспечивает условия для беспрепятственного проведения Стороной 1 проверок осуществления переданных полномочий и использования, предоставленных иных межбюджетных трансфертов.</w:t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104"/>
      <w:bookmarkEnd w:id="2"/>
      <w:r>
        <w:rPr>
          <w:rFonts w:cs="Times New Roman" w:ascii="Times New Roman" w:hAnsi="Times New Roman"/>
          <w:b/>
          <w:sz w:val="28"/>
          <w:szCs w:val="28"/>
        </w:rPr>
        <w:t>Статья 5. Основания и порядок прекращения Соглаш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может быть досрочно прекраще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без обращения в суд в случа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я законода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Стороной 1 самостоятель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прекращении настоящего Соглашения Сторона 2 возвращает неиспользованные финансовые средства.</w:t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Ответственность сторон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случае несвоевременного перечисления межбюджетных трансфертов, предусмотренных в </w:t>
      </w:r>
      <w:hyperlink w:anchor="Par8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Сторона 1 несет ответственность в соответствии с действующим законодательством Российской Федерац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лучае установления факта нарушения Стороной 2 осуществления переданных полномочий, она возмещает Стороне 1 понесенные убытки.</w:t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Порядок разрешения спор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лучае недостижения соглашения спор подлежит рассмотрению судом в соответствии с законодательством.</w:t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Заключительные услов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ействия настоящего Соглашения распространяются на правоотношения, возникшие с 01.01.2024г. по 31.12.2024г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Юридические адреса и банковские реквизиты</w:t>
      </w:r>
    </w:p>
    <w:p>
      <w:pPr>
        <w:pStyle w:val="ConsPlus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4558"/>
      </w:tblGrid>
      <w:tr>
        <w:trPr>
          <w:trHeight w:val="1015" w:hRule="atLeast"/>
        </w:trPr>
        <w:tc>
          <w:tcPr>
            <w:tcW w:w="464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скаленского муниципального района Омской области</w:t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76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вановского сельского поселения Москаленского муниципального района Омской области</w:t>
            </w:r>
          </w:p>
        </w:tc>
      </w:tr>
      <w:tr>
        <w:trPr>
          <w:trHeight w:val="355" w:hRule="atLeast"/>
        </w:trPr>
        <w:tc>
          <w:tcPr>
            <w:tcW w:w="4644" w:type="dxa"/>
            <w:vMerge w:val="restart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: 646070, Россия, Омская область, р.п. Москаленки, ул. Комсомольская, д. 61, тел.: (38174) 2-11-33, факс: 2-25-25 ИНН 5521003017, КПП 552101001 л/с 505010011 в КФиК администрации Москаленского муниципального района 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/с 04523025180 УФК по Омской области (Комитет финансов и контроля администрации Москаленского муниципального района Омской области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/сч. 0323164352632000520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 xml:space="preserve">ОТДЕЛЕНИЕ ОМСК БАНКА РОССИИ//УФК  по Омской области г.Омск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ЕКС 40102810245370000044    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КПО  0229114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БИК 015209001 ОКТМО 52632151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скаленского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А.В. Ряполов</w:t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76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8" w:type="dxa"/>
            <w:vMerge w:val="restart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646072,Россия, Омская область, Москаленский район,      д. Ивановка, ул. Протасовка. д. 12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 (38174) 3-33-25</w:t>
            </w:r>
          </w:p>
          <w:p>
            <w:pPr>
              <w:pStyle w:val="Normal"/>
              <w:rPr/>
            </w:pPr>
            <w:r>
              <w:rPr/>
              <w:t>ИНН 5521007501, КПП 552101001</w:t>
            </w:r>
          </w:p>
          <w:p>
            <w:pPr>
              <w:pStyle w:val="Normal"/>
              <w:rPr/>
            </w:pPr>
            <w:r>
              <w:rPr/>
              <w:t>л/с 04523025100 в УФК по Омской области</w:t>
            </w:r>
          </w:p>
          <w:p>
            <w:pPr>
              <w:pStyle w:val="Normal"/>
              <w:rPr/>
            </w:pPr>
            <w:r>
              <w:rPr/>
              <w:t xml:space="preserve">(Администрация Ивановского сельского поселения Москаленского муниципального района Омской  области л/с 605010011 в КФиК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аз./сч. 03100643000000015200 ОТДЕЛЕНИЕ ОМСК БАНКА РОССИИ//УФК  по Омской области г.Омск       </w:t>
            </w:r>
          </w:p>
          <w:p>
            <w:pPr>
              <w:pStyle w:val="Normal"/>
              <w:rPr/>
            </w:pPr>
            <w:r>
              <w:rPr/>
              <w:t xml:space="preserve">ЕКС 40102810245370000044    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15209001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55539006786 ОКТМО 52632408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ратора 605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 20240014100000150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Ивановского сельского поселения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72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 Н.Н.Косяков        </w:t>
            </w:r>
          </w:p>
        </w:tc>
      </w:tr>
      <w:tr>
        <w:trPr>
          <w:trHeight w:val="142" w:hRule="atLeast"/>
        </w:trPr>
        <w:tc>
          <w:tcPr>
            <w:tcW w:w="4644" w:type="dxa"/>
            <w:vMerge w:val="continue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76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76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8" w:type="dxa"/>
            <w:vMerge w:val="continue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76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4644" w:type="dxa"/>
            <w:vMerge w:val="continue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76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76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8" w:type="dxa"/>
            <w:vMerge w:val="continue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76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4644" w:type="dxa"/>
            <w:vMerge w:val="continue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76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76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8" w:type="dxa"/>
            <w:vMerge w:val="continue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76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4644" w:type="dxa"/>
            <w:vMerge w:val="continue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76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76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8" w:type="dxa"/>
            <w:vMerge w:val="continue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76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9" w:hRule="atLeast"/>
        </w:trPr>
        <w:tc>
          <w:tcPr>
            <w:tcW w:w="4644" w:type="dxa"/>
            <w:vMerge w:val="continue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76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76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8" w:type="dxa"/>
            <w:vMerge w:val="continue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76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0"/>
      <w:jc w:val="right"/>
      <w:outlineLvl w:val="0"/>
    </w:pPr>
    <w:rPr>
      <w:rFonts w:ascii="Arial" w:hAnsi="Arial" w:cs="Arial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56"/>
      <w:ind w:firstLine="560"/>
      <w:jc w:val="right"/>
      <w:outlineLvl w:val="3"/>
    </w:pPr>
    <w:rPr>
      <w:szCs w:val="1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sz w:val="24"/>
      <w:szCs w:val="16"/>
    </w:rPr>
  </w:style>
  <w:style w:type="character" w:styleId="4">
    <w:name w:val="Заголовок 4 Знак"/>
    <w:qFormat/>
    <w:rPr>
      <w:rFonts w:eastAsia="Times New Roman" w:cs="Times New Roman"/>
      <w:sz w:val="24"/>
      <w:szCs w:val="16"/>
    </w:rPr>
  </w:style>
  <w:style w:type="character" w:styleId="Style13">
    <w:name w:val="Название Знак"/>
    <w:qFormat/>
    <w:rPr>
      <w:rFonts w:eastAsia="Times New Roman" w:cs="Times New Roman"/>
      <w:sz w:val="26"/>
      <w:szCs w:val="20"/>
    </w:rPr>
  </w:style>
  <w:style w:type="character" w:styleId="Style14">
    <w:name w:val="Основной текст Знак"/>
    <w:qFormat/>
    <w:rPr>
      <w:rFonts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1560"/>
      <w:jc w:val="center"/>
    </w:pPr>
    <w:rPr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2040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5:13:00Z</dcterms:created>
  <dc:creator>AutoBVT</dc:creator>
  <dc:description/>
  <cp:keywords/>
  <dc:language>en-US</dc:language>
  <cp:lastModifiedBy>User</cp:lastModifiedBy>
  <cp:lastPrinted>2022-04-04T10:38:00Z</cp:lastPrinted>
  <dcterms:modified xsi:type="dcterms:W3CDTF">2024-02-01T08:31:00Z</dcterms:modified>
  <cp:revision>56</cp:revision>
  <dc:subject/>
  <dc:title/>
</cp:coreProperties>
</file>