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24                                                                                    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рассмотрении Реестра муниципального имущества, находящегося в муниципальной собственности Ивановского сельского поселения Москален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2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пунктом 5.3. статьи 5 Положения об учете муниципального имущества и ведения реестра муниципального имущества Ивановского сельского поселения Москаленского муниципального района Омской области, утвержденным Решением Совета Ивановского сельского поселения Москаленского муниципального района Омской области № 53 от 03.12.2008 год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инять к рассмотрению Реестр муниципального имущества, находящегося в муниципальной собственности Ивановского сельского поселения Москаленского муниципального района Омской области по состоянию на 01 января 2024 года согласно приложению к настоящему Решению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сточниках официального опубликования.</w:t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3.   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Ивановского сельского поселения:                                  Н.Н.Кос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Совета Ива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Т.В.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21:00Z</dcterms:created>
  <dc:creator>Шевченко</dc:creator>
  <dc:description/>
  <cp:keywords/>
  <dc:language>en-US</dc:language>
  <cp:lastModifiedBy>User</cp:lastModifiedBy>
  <cp:lastPrinted>2021-01-22T09:20:00Z</cp:lastPrinted>
  <dcterms:modified xsi:type="dcterms:W3CDTF">2024-01-29T08:23:00Z</dcterms:modified>
  <cp:revision>22</cp:revision>
  <dc:subject/>
  <dc:title/>
</cp:coreProperties>
</file>