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45" w:leader="none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8.2023                                                                                      № 2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Порядка расчета и возврата сумм инициативных 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тежей, подлежащих возврату лицам, осуществившим их перечисление в  бюджет Ивано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Омской области от 07.04.2021 №133-п «О конкурсном отборе инициативных проектов на территории Омской области», Уставом Ивановского сельского поселения Москаленского муниципального района Омской области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илагаемый Порядок расчета и возврата сумм инициативных платежей, подлежащих возврату лицам, осуществившим их перечисление в бюджет Ивановского сельского поселения Москаленского муниципального района Омской области (далее – в местный бюдж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сточниках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Ивановского сельского поселения:                   Н.Н.Кося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Совета Иванов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                                                       Т.В.Иванова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right"/>
        <w:rPr/>
      </w:pPr>
      <w:r>
        <w:rPr>
          <w:rFonts w:eastAsia="Calibri"/>
          <w:lang w:eastAsia="en-US"/>
        </w:rPr>
        <w:t xml:space="preserve">Приложение к решению </w:t>
      </w:r>
    </w:p>
    <w:p>
      <w:pPr>
        <w:pStyle w:val="Normal"/>
        <w:spacing w:lineRule="auto" w:line="256"/>
        <w:jc w:val="right"/>
        <w:rPr>
          <w:rFonts w:eastAsia="Calibri"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от </w:t>
      </w:r>
      <w:r>
        <w:rPr>
          <w:rFonts w:eastAsia="Calibri"/>
          <w:lang w:val="en-US" w:eastAsia="en-US"/>
        </w:rPr>
        <w:t>2</w:t>
      </w:r>
      <w:r>
        <w:rPr>
          <w:rFonts w:eastAsia="Calibri"/>
          <w:lang w:eastAsia="en-US"/>
        </w:rPr>
        <w:t>3.08.2023 №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22</w:t>
      </w:r>
    </w:p>
    <w:p>
      <w:pPr>
        <w:pStyle w:val="Normal"/>
        <w:spacing w:lineRule="auto" w:line="256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А И ВОЗВРАТА СУММ ИНИЦИАТИВНЫХ ПЛАТЕЖЕЙ,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ЛЕЖАЩИХ ВОЗВРАТУ ЛИЦАМ, ОСУЩЕСТВИВШИМ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Х ПЕРЕЧИСЛЕНИЕ В БЮДЖЕТ ИВАНОВ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й порядок устанавливает правила расчета инициативных платежей с целью реализации инициативных проектов на территории Ивановского сельского поселения Москаленского муниципального района Омской области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Размер денежных средств, подлежащих возврату, рассчитывается исходя из процентного соотношения софинансирования инициативного проект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Документальным подтверждением софинансирования инициативного проекта жителями Ивановского сельского поселения Москаленского муниципального района Омской области, индивидуальными предпринимателями, юридическими лицами являются платежные документ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В случае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Ивановского сельского поселения Москаленского муниципального района Омской области, до конца финансового год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В случае образования по итогам реализации инициативного проекта излишне уплаченных инициативных платежей, не использованных в целях реализации инициативного проекта, указанные платежи подлежат возврату лицам, осуществившим их перечисление в местный бюджет, и распределяются между ними пропорционально от суммы вносимого финансирования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Излишне уплаченные инициативные платежи подлежат возврату по решению Администрации Ивановского сельского поселения Москаленского муниципального района Омской области на основании заявления плательщика (его правопреемника) на его счет, указанный в заявлении о возврате. Заявление о возврате излишне уплаченной суммы может быть подано в течение трех лет со дня уплаты указанной суммы. Возврат данной суммы производится в течение месяца со дня подачи заявления о возврате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8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4"/>
      <w:ind w:firstLine="38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42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33:00Z</dcterms:created>
  <dc:creator>AutoBVT</dc:creator>
  <dc:description/>
  <cp:keywords/>
  <dc:language>en-US</dc:language>
  <cp:lastModifiedBy>User</cp:lastModifiedBy>
  <cp:lastPrinted>2021-08-05T09:11:00Z</cp:lastPrinted>
  <dcterms:modified xsi:type="dcterms:W3CDTF">2023-08-22T03:58:00Z</dcterms:modified>
  <cp:revision>60</cp:revision>
  <dc:subject/>
  <dc:title/>
</cp:coreProperties>
</file>