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>СОВЕТ ИВАН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390" w:leader="none"/>
          <w:tab w:val="left" w:pos="769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24.11.2023                                                                                              № 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емировании Главы Ивановского сельского поселения Москаленского муниципального района Омской области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В  соответствии   с  Федеральным  законом   от  6  октября   2003   года                        № 131-ФЗ «Об общих принципах организации местного самоуправления в Российской Федерации», руководствуясь Уставом Ивановского сельского поселения, решением </w:t>
        <w:softHyphen/>
        <w:softHyphen/>
        <w:softHyphen/>
        <w:t xml:space="preserve"> Совета Ивановского сельского поселения  Москаленского муниципального района Омской области №</w:t>
        <w:softHyphen/>
        <w:softHyphen/>
        <w:softHyphen/>
        <w:softHyphen/>
        <w:t xml:space="preserve"> 28 от 05.09.2023  «О денежном вознаграждении Главы Ивановского сельского поселения Москаленского муниципального района Омской области», за достижение значений показателей эффективности деятельности органов местного самоуправления Ивановского сельского поселения  Москаленского муниципального района Омской области в 2023 году Совет Ивановского сельского поселения РЕШИЛ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емировать главу Ивановского сельского поселения Н.Н. Косякова за достижение значений показателей эффективности деятельности органов местного самоуправления Ивановского сельского поселения Москаленского муниципального района Омской области в 2023 году в сумме 17364,59 (семнадцать тысяч триста шестьдесят четыре) рубля 59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сточниках официального опубликования.</w:t>
      </w:r>
    </w:p>
    <w:p>
      <w:pPr>
        <w:pStyle w:val="Style17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Ивановского сельского поселения                             Н.Н. Кос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                                            Т.И. Ивано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57:00Z</dcterms:created>
  <dc:creator>User</dc:creator>
  <dc:description/>
  <cp:keywords/>
  <dc:language>en-US</dc:language>
  <cp:lastModifiedBy>User</cp:lastModifiedBy>
  <cp:lastPrinted>2022-12-26T08:28:00Z</cp:lastPrinted>
  <dcterms:modified xsi:type="dcterms:W3CDTF">2023-11-30T10:47:00Z</dcterms:modified>
  <cp:revision>29</cp:revision>
  <dc:subject/>
  <dc:title>ГЛАВА  АДМИНИСТРАЦИИ</dc:title>
</cp:coreProperties>
</file>