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ИВАНО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390" w:leader="none"/>
          <w:tab w:val="left" w:pos="769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24.11.2023                       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 рассмотрении проекта решения «О местном бюджете на 2024 год и </w:t>
      </w:r>
    </w:p>
    <w:p>
      <w:pPr>
        <w:pStyle w:val="Normal"/>
        <w:rPr/>
      </w:pPr>
      <w:r>
        <w:rPr>
          <w:sz w:val="28"/>
          <w:szCs w:val="28"/>
        </w:rPr>
        <w:t>на плановый период 2025 и 2026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 соответствии с Бюджетным кодексом РФ, Положением о бюджетном процессе и бюджетном устройстве в Ивановском сельском поселении Москаленского муниципального района Омской области и заслушав доклад Главы Ивановского сельского поселения Москаленского муниципального района Омской области и рассмотрев проект решения «О местном бюджете на 2024 год и на плановый период 2025 и 2026 годов» Совет  Иванов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нять проект решения «О местном бюджете на 2024 год и на плановый период 2025 и 2026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>2.Опубликовать настоящее решение в источниках официального опубликования.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                                         Н.Н.Кос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                                            Т.И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ИВАНОВСКОГО СЕЛЬСКОГО ПОСЕЛЕ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pacing w:lineRule="auto" w:line="276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                                                                                       №  __            </w:t>
      </w:r>
    </w:p>
    <w:p>
      <w:pPr>
        <w:pStyle w:val="Normal"/>
        <w:spacing w:lineRule="auto" w:line="276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О местном бюджете на 2024 год и на плановы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риод 2025 и 2026 годов</w:t>
      </w:r>
    </w:p>
    <w:p>
      <w:pPr>
        <w:pStyle w:val="Normal"/>
        <w:autoSpaceDE w:val="false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местного бюджета на 2024 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в сумме 3 818 759,25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в сумме 3 818 759,25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размере 0,00 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3 592 075,17 руб. и на 2026 год в сумме 3 920 450,36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3 592 075,17 руб., в том числе условно утвержденные расходы в сумме          89 810,00 руб., и на 2026 год в сумме 3 920 450,36 руб., в том числе условно утвержденные расходы в сумме 196 100,00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местного бюджета на 2025 и на 2026 годы равный нул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местного бюджет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местного бюджета на 2024 год и на плановый период 2025 и 2026 годов согласно </w:t>
      </w:r>
      <w:hyperlink r:id="rId2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1 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безвозмездные поступления в местный бюджет на 2024 год и на плановый период 2025 и 2026 годов согласно </w:t>
      </w:r>
      <w:hyperlink r:id="rId3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бщий объем бюджетных ассигнований местного бюджета, направляемых на исполнение публичных нормативных обязательств, на 2024 год и на плановый период 2025 и 2026 годов равным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Ивановского сельского поселения на 2024 год в размере  757 700,00 руб., на 2025 год в размере 775 200,00 руб., на 2026 год в размере 1 045 50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Использование бюджетных ассигнований дорожного фонда Ивановского сельского поселения осуществляется в порядке, установленном представительным органом Ивановского сельского поселения.</w:t>
      </w:r>
    </w:p>
    <w:p>
      <w:pPr>
        <w:pStyle w:val="Normal"/>
        <w:keepNext w:val="tru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распределение бюджетных ассигнований местного бюджета по разделам и подразделам классификации расходов бюджетов на 2024 год и на плановый период 2025 и 2026 годов согласно </w:t>
      </w:r>
      <w:hyperlink r:id="rId4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 ведомственную структуру расходов местного бюджета на 2024 год и на плановый период 2025 и 2026 годов согласно </w:t>
      </w:r>
      <w:hyperlink r:id="rId5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 и 2026 годов согласно </w:t>
      </w:r>
      <w:hyperlink r:id="rId6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 Создать в местном бюджете резервный фонд администрации Ивановского сельского поселения Москаленского муниципального района Омской области на 2024 год в размере 1 000,00 руб., на 2025 год в размере     1 000,00 руб. и на 2026 год в размере 1 00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Использование бюджетных ассигнований резервного фонда администрации Ивановского сельского поселения Москаленского муниципального района Омской области осуществляется в порядке, установленном администрацией Ивановского сель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 Установить, что в случае сокращения в 2024 году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4 год на эти цели, являютс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плата тру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числения на выплаты по оплате тру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оплата коммунальных услуг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предоставляются соответствующему главному распорядителю средств бюджета поселения в случаях и в порядке, которые установлены администрацией Ивановского сельского поселения в сфере сельского хозяй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 Ива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увеличение в 2024 году и в плановом периоде 2025 и 2026 годов численности муниципальных служащих Ивановского сельского поселения Москаленского муниципального района Омской области и работников органов местного самоуправления Ивановского сельского поселения, замещающих должности, не являющиеся должностями муниципальной службы Ивановского сельского поселения, за исключением случаев, связанных с увеличением объема полномочий органов местного самоуправления Ивановского сельского поселения, обусловленных изменением законодательства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Утвердить объем межбюджетных трансфертов, получаемых из других бюджетов бюджетной системы Российской Федерации, в 2024 году в сумме 1 506 349,25 руб., в 2025 году в сумме 1 224 145,17 рублей и в 2026 году в сумме 1 243 020,36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бъем иных межбюджетных трансфертов предоставляемых  бюджету Москаленского муниципального района на 2024 год в сумме     441 726,00 руб., в 2025 году в сумме 0,00 руб. и в 2026 году в сумме 0,00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иные межбюджетные трансферты предоставляются на осуществление части полномочий органов местного самоуправления Ивановского сельского поселения по решению вопросов местного значения поселения, переданных органам местного самоуправления Москаленского муниципального района в соответствии с заключенными соглашениями, в том числе на </w:t>
      </w:r>
      <w:r>
        <w:rPr>
          <w:color w:val="000000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Москаленского муниципального района в пределах бюджетных ассигнований, предусмотренных администрации Иванов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Москаленского муниципального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Москаленского муниципального района условий соглашения о передаче им осуществления части полномочий поселения администрация Ива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Управление муниципальным  долгом Ивановского сельского поселения</w:t>
      </w:r>
    </w:p>
    <w:p>
      <w:pPr>
        <w:pStyle w:val="Amailrucssattributepostfix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Amailrucssattributepostfix"/>
        <w:spacing w:before="0" w:after="0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Ивановского сельского поселения на 1 января 2025 года в размере 0 руб., в том числе верхний предел долга по муниципальным гарантиям Ивановского сельского поселения в валюте Российской Федерации – 0 руб., на 1 января 2026 года в размере 0 руб., в том числе верхний предел долга по муниципальным гарантиям Ивановского сельского поселения в валюте Российской Федерации – 0 руб., и на 1 января 2026 года в размере 0 руб., в том числе верхний предел долга по муниципальным гарантиям Ивановского сельского поселения в валюте Российской Федерации – 0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Утвердить  источники финансирования дефицита местного бюджета на 2024 год и на плановый период 2025 и 2026 годов согласно </w:t>
      </w:r>
      <w:hyperlink r:id="rId7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 Муниципальные  гарантии Ивановского сельского поселения в 2024 году и в плановом периоде 2025 и 2026 годов не предоставляются.</w:t>
      </w:r>
    </w:p>
    <w:p>
      <w:pPr>
        <w:pStyle w:val="Amailrucssattributepostfix"/>
        <w:spacing w:before="0" w:after="0"/>
        <w:ind w:firstLine="709"/>
        <w:rPr/>
      </w:pPr>
      <w:r>
        <w:rPr>
          <w:sz w:val="28"/>
          <w:szCs w:val="28"/>
        </w:rPr>
        <w:t>4. Внутренние заимствования Ивановским сельским  поселением в 2024 году и в плановом периоде 2025 и 2026 годов не осуществляются.</w:t>
      </w:r>
    </w:p>
    <w:p>
      <w:pPr>
        <w:pStyle w:val="Amailrucssattributepostfix"/>
        <w:spacing w:before="0" w:after="0"/>
        <w:ind w:firstLine="709"/>
        <w:jc w:val="both"/>
        <w:rPr/>
      </w:pPr>
      <w:r>
        <w:rPr>
          <w:sz w:val="28"/>
          <w:szCs w:val="28"/>
        </w:rPr>
        <w:t>5. Внешние заимствования Ивановским сельским  поселением в 2024 году и в плановом периоде 2025 и 2026 годов не осуществляются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татья 8. </w:t>
      </w:r>
      <w:r>
        <w:rPr>
          <w:sz w:val="28"/>
          <w:szCs w:val="28"/>
        </w:rPr>
        <w:t>Использование остатков средств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статки средств местного бюджета на 1 января 2024 года направляются на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увеличение в 2024 году бюджетных ассигнований дорожного фонда Ивановского сельского поселения Москаленского муниципального района Омской области в объеме бюджетных ассигнований дорожного фонда Ивановского сельского поселения Москаленского муниципального района Омской области, не использованных в 2022 году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2) покрытие временных кассовых разрывов в текущем финансовом году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sz w:val="28"/>
          <w:szCs w:val="28"/>
        </w:rPr>
        <w:t>Статья 9. Вступление в силу настоящего решения</w:t>
      </w:r>
    </w:p>
    <w:p>
      <w:pPr>
        <w:pStyle w:val="Normal"/>
        <w:keepNext w:val="tru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оящее решение  вступает в силу с 1 января 2024 года и действует до 31 декабря 2024 года.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татья 10. Опубликование настоящего решен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убликовать настоящее решение в «Муниципальном вестнике Ивановского сельского поселения»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mailrucssattributepostfix">
    <w:name w:val="a_mailru_css_attribute_postfix"/>
    <w:basedOn w:val="Normal"/>
    <w:qFormat/>
    <w:pPr>
      <w:spacing w:before="280" w:after="280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D7D7D685B4173A275DDF43841F1BBC12DB24D0F681849601F2ED97D50DB38ABBC3F7BDA7687C440043BEpCEED" TargetMode="External"/><Relationship Id="rId3" Type="http://schemas.openxmlformats.org/officeDocument/2006/relationships/hyperlink" Target="consultantplus://offline/ref=4CD7D7D685B4173A275DDF43841F1BBC12DB24D0F681849601F2ED97D50DB38ABBC3F7BDA7687C440047BFpCE9D" TargetMode="External"/><Relationship Id="rId4" Type="http://schemas.openxmlformats.org/officeDocument/2006/relationships/hyperlink" Target="consultantplus://offline/ref=4CD7D7D685B4173A275DDF43841F1BBC12DB24D0F681849601F2ED97D50DB38ABBC3F7BDA7687C440140BApCE0D" TargetMode="External"/><Relationship Id="rId5" Type="http://schemas.openxmlformats.org/officeDocument/2006/relationships/hyperlink" Target="consultantplus://offline/ref=4CD7D7D685B4173A275DDF43841F1BBC12DB24D0F681849601F2ED97D50DB38ABBC3F7BDA7687C440145B8pCE8D" TargetMode="External"/><Relationship Id="rId6" Type="http://schemas.openxmlformats.org/officeDocument/2006/relationships/hyperlink" Target="consultantplus://offline/ref=4CD7D7D685B4173A275DDF43841F1BBC12DB24D0F681849601F2ED97D50DB38ABBC3F7BDA7687C400147BCpCE0D" TargetMode="External"/><Relationship Id="rId7" Type="http://schemas.openxmlformats.org/officeDocument/2006/relationships/hyperlink" Target="consultantplus://offline/ref=4CD7D7D685B4173A275DDF43841F1BBC12DB24D0F681849601F2ED97D50DB38ABBC3F7BDA7687C420140B7pCEB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13:00Z</dcterms:created>
  <dc:creator>USER</dc:creator>
  <dc:description/>
  <cp:keywords/>
  <dc:language>en-US</dc:language>
  <cp:lastModifiedBy>User</cp:lastModifiedBy>
  <cp:lastPrinted>2013-12-26T14:30:00Z</cp:lastPrinted>
  <dcterms:modified xsi:type="dcterms:W3CDTF">2023-11-30T10:45:00Z</dcterms:modified>
  <cp:revision>5</cp:revision>
  <dc:subject/>
  <dc:title>Совет Шевченковского сельского поселения Москаленского муниципального района Омской области</dc:title>
</cp:coreProperties>
</file>