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45" w:leader="none"/>
          <w:tab w:val="left" w:pos="280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Heading4"/>
        <w:ind w:hanging="0"/>
        <w:jc w:val="center"/>
        <w:rPr/>
      </w:pPr>
      <w:r>
        <w:rPr>
          <w:sz w:val="28"/>
          <w:szCs w:val="28"/>
        </w:rPr>
        <w:t>ИВАНОВСКОГО СЕЛЬСКОГО ПОСЕЛЕНИЯ МОСКАЛЕНСКОГО МУНИЦИПАЛЬНОГО РАЙОНА</w:t>
      </w:r>
    </w:p>
    <w:p>
      <w:pPr>
        <w:pStyle w:val="Heading4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3.12.2023                                                                             №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Ивановского сельского поселения Москаленского муниципального района Омской области от 10.02.2020 № 3 «Об утверждении  Положения о  бюджетном процессе в Ивановском сельском поселении Москаленского муниципального района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–ФЗ «Об общих принципах организации местного самоуправления в Российской Федерации», руководствуясь Уставом Ивановского сельского поселения Москаленского муниципального района Омской области, Совет Ивановского сельского поселения  Москаленского муниципального района Омской области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ешению Совета Ивановского сельского поселения Москаленского муниципального района Омской области от 10.02.2020 № 3  «Положение о бюджетном процессе в Ивановском сельском поселении Москаленского муниципального района Омской области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абзац пятнадцатый статьи 6, статью 9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пункте 2 статьи 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в абзаце первом слова «утвердившим муниципальную программу нормативным правовым актом Ивановского сельского поселения Москаленского муниципального района Омской области» заменить словами «перечнем и структурой муниципальных программ Ивановского сельского поселения Москаленского муниципального района, определенными Администрацией Ивановского сельского поселения Москаленского муниципального района Ом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абзаце втором слова «сроки, установленные» заменить словами «порядке и сроки, которые установлен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абзаце третьем слова «двух месяцев со дня вступления его в силу» заменить словами «1 апреля текущего финансового год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абзаце третьем подпункта 3 пункта 1 статьи 14 слова «и (или) предоставляемых другим бюджетам» исключи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сточниках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решения оставляю за собо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Ивановского сельского поселения                                   Н.Н.Косяков Председатель Сов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вановского сельского поселения                                               Т.В.Ивано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0"/>
      <w:jc w:val="right"/>
      <w:outlineLvl w:val="0"/>
    </w:pPr>
    <w:rPr>
      <w:rFonts w:ascii="Arial" w:hAnsi="Arial" w:cs="Arial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56"/>
      <w:ind w:firstLine="560"/>
      <w:jc w:val="right"/>
      <w:outlineLvl w:val="3"/>
    </w:pPr>
    <w:rPr>
      <w:szCs w:val="1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sz w:val="24"/>
      <w:szCs w:val="16"/>
    </w:rPr>
  </w:style>
  <w:style w:type="character" w:styleId="4">
    <w:name w:val="Заголовок 4 Знак"/>
    <w:qFormat/>
    <w:rPr>
      <w:rFonts w:eastAsia="Times New Roman" w:cs="Times New Roman"/>
      <w:sz w:val="24"/>
      <w:szCs w:val="16"/>
    </w:rPr>
  </w:style>
  <w:style w:type="character" w:styleId="Style13">
    <w:name w:val="Название Знак"/>
    <w:qFormat/>
    <w:rPr>
      <w:rFonts w:eastAsia="Times New Roman" w:cs="Times New Roman"/>
      <w:sz w:val="26"/>
      <w:szCs w:val="20"/>
    </w:rPr>
  </w:style>
  <w:style w:type="character" w:styleId="Style14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24"/>
      <w:ind w:firstLine="38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  <w:ind w:firstLine="422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47:00Z</dcterms:created>
  <dc:creator>AutoBVT</dc:creator>
  <dc:description/>
  <cp:keywords/>
  <dc:language>en-US</dc:language>
  <cp:lastModifiedBy>User</cp:lastModifiedBy>
  <cp:lastPrinted>2016-11-16T14:17:00Z</cp:lastPrinted>
  <dcterms:modified xsi:type="dcterms:W3CDTF">2023-12-18T09:40:00Z</dcterms:modified>
  <cp:revision>4</cp:revision>
  <dc:subject/>
  <dc:title/>
</cp:coreProperties>
</file>