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8.2024                                                                                         №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пр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1 Федерального закона от 06.10.2003 № 131-ФЗ  «Об общих принципах организации местного самоуправления в Российской Федерации», руководствуясь законом Омской области от 09.02.2016 г. № 1843-ОЗ «О порядке назначения и проведения опроса граждан в Омской области» и решением Совета Ивановского сельского поселения Москаленского муниципального района Омской области № 22 от 02.11.2005 г. «О принятии Положения о назначении и проведении опроса граждан в Ивановском сельском поселении Москаленского муниципального района Омской области», Уставом Ивановского сельского поселения Москаленского муниципального района Омской области, Совет Ивановского сельского поселения Москаленского муниципального района Омской области  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 Провести опрос жителей д. Ивановка Ивановского сельского поселения Москаленского муниципального района Омской области с целью выявления мнения населения в поддержку  инициативного проекта «Благоустройство территории перед зданием ДК д. Ивановка Москаленского района Омской области» расположенной по адресу: Омская область, Москаленский район,  Ивановка, ул. Школьная, д.2а», в</w:t>
      </w:r>
      <w:r>
        <w:rPr>
          <w:rFonts w:cs="Times New Roman" w:ascii="Times New Roman" w:hAnsi="Times New Roman"/>
          <w:sz w:val="28"/>
        </w:rPr>
        <w:t>ыдвигаемого для участия в региональном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 Установ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Дату начала проведения опроса – 02 сентября 2024 года, дату окончания проведения опроса – 09 сентября  2024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опросе жителей в поддержку инициативного проекта имеют право участвовать жители д. Ивановка  Москаленского района Омской области, достигшие шестнадцатилетнего возра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Формулировку вопроса, предлагаемого при проведении опроса: «Опросный лист жителей улицы (Центральная, Новая, Школьная, Зеленовка, Казахстанская, Протасовка, Специалистов, Двухэтажек, Лесная) д. Ивановка Москаленского района в поддержку инициативного проекта «Благоустройство территории перед зданием ДК д. Ивановка Москаленского района Омской области» расположенной по адресу: Омская область, Москаленский район,  д. Ивановка, ул. Школьная, д. 2а», выдвигаемого  для участия в региональном конкурсном отборе инициативных проектов в целях реализации в 2025 год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Методику проведения опроса жителей – заполнение и подписание опросного листа лично лицом, участвующим в опросе, в ходе подомового обхода по улицам д. Иванов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Формы опросного листа согласно Приложению №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инимальную численность жителей д. Ивановка Ивановского сельского поселения Москаленского района участвующих в опросе, в количестве 350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твердить состав комиссии по проведению опроса граждан согласно Приложению №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 Администрации Ивановского сельского поселения Москаленского муниципального района Омской области обеспечить доведение до жителей       д. Ивановка настоящего решения через информационные стенды, а также иными общедоступными способа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енее чем за 10 дней до проведения о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го сельского поселения                                        Т.В.Иванова 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вановского 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Н.Н.Косяков    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 улицы Центральная д. Ивановка Москаленского района в поддержку инициативного проекта «Благоустройство территории перед зданием ДК д. Ивановка Москаленского района Омской области» расположенной по адресу: Омская область, Москаленский район,  д. Ивановка, ул. Школьная, д. 2а», выдвигаемого  для участия в региональном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298"/>
        <w:gridCol w:w="1418"/>
        <w:gridCol w:w="992"/>
        <w:gridCol w:w="1254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0" w:name="_Ref142303563"/>
            <w:bookmarkStart w:id="1" w:name="_Ref142303453"/>
            <w:r>
              <w:rPr>
                <w:rFonts w:cs="Times New Roman" w:ascii="Times New Roman" w:hAnsi="Times New Roman"/>
                <w:sz w:val="24"/>
              </w:rPr>
              <w:t>Подпись гражданин</w:t>
            </w:r>
            <w:bookmarkEnd w:id="0"/>
            <w:bookmarkEnd w:id="1"/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298"/>
        <w:gridCol w:w="1418"/>
        <w:gridCol w:w="992"/>
        <w:gridCol w:w="114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и заверяю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"____" сентября  2024 г.                                                                                                          _______________________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/>
      </w:pPr>
      <w:r>
        <w:rPr>
          <w:rFonts w:cs="Times New Roman" w:ascii="Times New Roman" w:hAnsi="Times New Roman"/>
          <w:sz w:val="18"/>
        </w:rPr>
        <w:t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Настоящее согласие действует со дня его подписания до дня отзыва в письменной форме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 улицы Новая  д. Ивановка Москаленского района в поддержку инициативного проекта «Благоустройство территории перед зданием ДК д. Ивановка Москаленского района Омской области» расположенной по адресу: Омская область, Москаленский район,  д. Ивановка, ул. Школьная, д. 2а», выдвигаемого  для участия в региональном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298"/>
        <w:gridCol w:w="1418"/>
        <w:gridCol w:w="992"/>
        <w:gridCol w:w="1254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298"/>
        <w:gridCol w:w="1418"/>
        <w:gridCol w:w="992"/>
        <w:gridCol w:w="114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одписи заверяю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"____" сентября 2024 г.                                                                                                          _______________________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/>
      </w:pPr>
      <w:r>
        <w:rPr>
          <w:rFonts w:cs="Times New Roman" w:ascii="Times New Roman" w:hAnsi="Times New Roman"/>
          <w:sz w:val="18"/>
        </w:rPr>
        <w:t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Настоящее согласие действует со дня его подписания до дня отзыва в письменной форме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 улицы Школьная д. Ивановка Москаленского района в поддержку инициативного проекта «Благоустройство территории перед зданием ДК д. Ивановка Москаленского района Омской области» расположенной по адресу: Омская область, Москаленский район,  д. Ивановка, ул. Школьная, д. 2а», выдвигаемого  для участия в региональном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298"/>
        <w:gridCol w:w="1418"/>
        <w:gridCol w:w="992"/>
        <w:gridCol w:w="1254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298"/>
        <w:gridCol w:w="1418"/>
        <w:gridCol w:w="992"/>
        <w:gridCol w:w="114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одписи заверяю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"____" сентября 2024 г.                                                                                                          _______________________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tabs>
          <w:tab w:val="clear" w:pos="4677"/>
          <w:tab w:val="clear" w:pos="9355"/>
          <w:tab w:val="left" w:pos="1620" w:leader="none"/>
        </w:tabs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/>
      </w:pPr>
      <w:r>
        <w:rPr>
          <w:rFonts w:cs="Times New Roman" w:ascii="Times New Roman" w:hAnsi="Times New Roman"/>
          <w:sz w:val="18"/>
        </w:rPr>
        <w:t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Настоящее согласие действует со дня его подписания до дня отзыва в письменной форме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 улицы Зеленовка д. Ивановка Москаленского района в поддержку инициативного проекта «Благоустройство территории перед зданием ДК д. Ивановка Москаленского района Омской области» расположенной по адресу: Омская область, Москаленский район,  д. Ивановка, ул. Школьная, д. 2а», выдвигаемого  для участия в региональном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298"/>
        <w:gridCol w:w="1418"/>
        <w:gridCol w:w="992"/>
        <w:gridCol w:w="1254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298"/>
        <w:gridCol w:w="1418"/>
        <w:gridCol w:w="992"/>
        <w:gridCol w:w="114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одписи заверяю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"____" сентября  2024 г.                                                                                                          _______________________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tabs>
          <w:tab w:val="clear" w:pos="4677"/>
          <w:tab w:val="clear" w:pos="9355"/>
          <w:tab w:val="left" w:pos="1620" w:leader="none"/>
        </w:tabs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tabs>
          <w:tab w:val="clear" w:pos="4677"/>
          <w:tab w:val="clear" w:pos="9355"/>
          <w:tab w:val="left" w:pos="1620" w:leader="none"/>
        </w:tabs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/>
      </w:pPr>
      <w:r>
        <w:rPr>
          <w:rFonts w:cs="Times New Roman" w:ascii="Times New Roman" w:hAnsi="Times New Roman"/>
          <w:sz w:val="18"/>
        </w:rPr>
        <w:t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Настоящее согласие действует со дня его подписания до дня отзыва в письменной форм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 улицы Казахстанская  д. Ивановка  Москаленского района в поддержку инициативного проекта «Благоустройство территории перед зданием ДК д. Ивановка Москаленского района Омской области» расположенной по адресу: Омская область, Москаленский район,  д. Ивановка, ул. Школьная, д. 2а», выдвигаемого  для участия в региональном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298"/>
        <w:gridCol w:w="1418"/>
        <w:gridCol w:w="992"/>
        <w:gridCol w:w="1254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стоящее согласие действует со дня его подписания до дня отзыва в письменной форме.</w:t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298"/>
        <w:gridCol w:w="1418"/>
        <w:gridCol w:w="992"/>
        <w:gridCol w:w="114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и заверяю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"____" сентября 2024 г.                                                                                                          _______________________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Footer"/>
        <w:ind w:left="-851" w:hanging="0"/>
        <w:jc w:val="both"/>
        <w:rPr/>
      </w:pPr>
      <w:r>
        <w:rPr>
          <w:rFonts w:cs="Times New Roman" w:ascii="Times New Roman" w:hAnsi="Times New Roman"/>
          <w:sz w:val="18"/>
        </w:rPr>
        <w:t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Настоящее согласие действует со дня его подписания до дня отзыва в письменной форме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 улицы Протасовка  д. Ивановка  Москаленского района в поддержку инициативного проекта «Благоустройство территории перед зданием ДК д. Ивановка Москаленского района Омской области» расположенной по адресу: Омская область, Москаленский район,  д. Ивановка, ул. Школьная, д. 2а», выдвигаемого  для участия в региональном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298"/>
        <w:gridCol w:w="1418"/>
        <w:gridCol w:w="992"/>
        <w:gridCol w:w="1254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стоящее согласие действует со дня его подписания до дня отзыва в письменной форме.</w:t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298"/>
        <w:gridCol w:w="1418"/>
        <w:gridCol w:w="992"/>
        <w:gridCol w:w="114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и заверяю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"____" сентября 2024 г.                                                                                                          _______________________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Настоящее согласие действует со дня его подписания до дня отзыва в письменной форме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 улицы Специалистов  д. Ивановка  Москаленского района в поддержку инициативного проекта «Благоустройство территории перед зданием ДК д. Ивановка Москаленского района Омской области» расположенной по адресу: Омская область, Москаленский район,  д. Ивановка, ул. Школьная, д. 2а», выдвигаемого  для участия в региональном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298"/>
        <w:gridCol w:w="1418"/>
        <w:gridCol w:w="992"/>
        <w:gridCol w:w="1254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стоящее согласие действует со дня его подписания до дня отзыва в письменной форме.</w:t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298"/>
        <w:gridCol w:w="1418"/>
        <w:gridCol w:w="992"/>
        <w:gridCol w:w="114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и заверяю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"____" сентября 2024 г.                                                                                                          _______________________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Настоящее согласие действует со дня его подписания до дня отзыва в письменной форме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 улицы Двухэтажек  д. Ивановка  Москаленского района в поддержку инициативного проекта «Благоустройство территории перед зданием ДК д. Ивановка Москаленского района Омской области» расположенной по адресу: Омская область, Москаленский район,  д. Ивановка, ул. Школьная, д. 2а», выдвигаемого  для участия в региональном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298"/>
        <w:gridCol w:w="1418"/>
        <w:gridCol w:w="992"/>
        <w:gridCol w:w="1254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стоящее согласие действует со дня его подписания до дня отзыва в письменной форме.</w:t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298"/>
        <w:gridCol w:w="1418"/>
        <w:gridCol w:w="992"/>
        <w:gridCol w:w="114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и заверяю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"____" сентября 2024 г.                                                                                                          _______________________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Настоящее согласие действует со дня его подписания до дня отзыва в письменной форме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 улицы Лесная  д. Ивановка  Москаленского района в поддержку инициативного проекта «Благоустройство территории перед зданием ДК д. Ивановка Москаленского района Омской области» расположенной по адресу: Омская область, Москаленский район,  д. Ивановка, ул. Школьная, д. 2а», выдвигаемого  для участия в региональном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992"/>
        <w:gridCol w:w="1298"/>
        <w:gridCol w:w="1418"/>
        <w:gridCol w:w="992"/>
        <w:gridCol w:w="1254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</w:t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Настоящее согласие действует со дня его подписания до дня отзыва в письменной форме.</w:t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4"/>
        <w:gridCol w:w="1298"/>
        <w:gridCol w:w="1418"/>
        <w:gridCol w:w="992"/>
        <w:gridCol w:w="114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участия (финансовая, нефинансовая, трудовая)</w:t>
            </w:r>
            <w:r>
              <w:rPr>
                <w:rFonts w:cs="Times New Roman" w:ascii="Times New Roman" w:hAnsi="Times New Roman"/>
                <w:i/>
                <w:color w:val="0000FF"/>
                <w:sz w:val="24"/>
              </w:rPr>
              <w:t>*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гражданина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а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инанс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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и заверяю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</w:rPr>
        <w:t>(ФИО, дата рождения, адрес места жительства лица, осуществляющего сбор подпис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"____" сентября 2024 г.                                                                                                          _______________________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ind w:left="-85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тавя подпись, даю согласие в соответствии со статьей 9 Федерального закона от 27.07.2006 № 152-ФЗ "О персональных данных" уполномоченному представителю инициативной группы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Федерального закона от 27.07.2006 № 152-ФЗ "О персональных данных", со сведениями о фамилии, имени, отчестве (при наличии), адресе места жительства для целей инициативной группы, предоставление настоящего опросного листа в Совет Ивановского сельского поселения Москаленского муниципального района Омской области, Администрацию Ивановского сельского  поселения муниципального района Омской области, иные уполномоченные органы. Настоящее согласие действует со дня его подписания до дня отзыва в письменной форме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Ивановского сельского поселения </w:t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аленского муниципального района </w:t>
      </w:r>
    </w:p>
    <w:p>
      <w:pPr>
        <w:pStyle w:val="Normal"/>
        <w:spacing w:lineRule="auto" w:line="240" w:before="0" w:after="0"/>
        <w:ind w:right="-1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Normal"/>
        <w:spacing w:lineRule="auto" w:line="240" w:before="0" w:after="0"/>
        <w:ind w:right="-1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08.2024 г. № 19 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проса жителей д. Ивановка в поддерж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инициативного проекта  «Благоустройство территории перед зданием ДК д. Ивановка Москаленского района Омской области» расположенной по адресу: Омская область, Москаленский район,  д. Ивановка, ул. Школьная, д. 2а», выдвигаемого  для </w:t>
      </w:r>
      <w:r>
        <w:rPr>
          <w:rFonts w:cs="Times New Roman" w:ascii="Times New Roman" w:hAnsi="Times New Roman"/>
          <w:sz w:val="28"/>
        </w:rPr>
        <w:t xml:space="preserve"> участия в региональном  конкурсном отборе инициативных проектов в целях реализации в 2025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сяков Николай Николаевич                    Глава Администрации Ивановского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ванов Сергей Васильевич                       ведущий инспектор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Иван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Меньщикова Марина Борисовна              заведующая библиоте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Ива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ычагина Светлана Ивановна                   мед. сестра Ивановского ФА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Иванова Татьяна Васильевна                    председатель Совета Иван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ропова Ирина Петровна                        депутат Совета Иван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color w:val="000000"/>
      <w:sz w:val="22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06:00Z</dcterms:created>
  <dc:creator>Admin</dc:creator>
  <dc:description/>
  <cp:keywords/>
  <dc:language>en-US</dc:language>
  <cp:lastModifiedBy>User</cp:lastModifiedBy>
  <cp:lastPrinted>2024-09-02T12:21:00Z</cp:lastPrinted>
  <dcterms:modified xsi:type="dcterms:W3CDTF">2024-10-01T08:36:00Z</dcterms:modified>
  <cp:revision>39</cp:revision>
  <dc:subject/>
  <dc:title/>
</cp:coreProperties>
</file>