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зультаты отбора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о предоставлению из бюджета  Ивановского сельского поселения  Москаленского муниципального района Омской области  субсидий гражданам, ведущим личное подсобное хозяйство, на возмещение части затрат по производству молока (далее – субсидия)</w:t>
      </w:r>
    </w:p>
    <w:p>
      <w:pPr>
        <w:pStyle w:val="Normal"/>
        <w:autoSpaceDE w:val="false"/>
        <w:spacing w:lineRule="auto" w:line="240"/>
        <w:jc w:val="center"/>
        <w:rPr>
          <w:rFonts w:cs="Calibri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ата, время и место проведения рассмотрения предложений (заявок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ние предложений (заявок) осуществлялось в период с 21 сентября 2024 года с 8.00 часов по местному времени п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23 сентября 2024 года 17.00</w:t>
      </w:r>
      <w:r>
        <w:rPr>
          <w:rFonts w:cs="Times New Roman CYR" w:ascii="Times New Roman CYR" w:hAnsi="Times New Roman CYR"/>
          <w:sz w:val="28"/>
          <w:szCs w:val="28"/>
        </w:rPr>
        <w:t xml:space="preserve"> часов по местному времени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мская обл., Москаленский р-н, д. Ивановка, ул. Протасовка,12 Администрация Ивановского сельского поселения Москал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 об участниках отбора, предложения (заявки) которых были рассмотре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2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93"/>
        <w:gridCol w:w="2360"/>
        <w:gridCol w:w="1493"/>
        <w:gridCol w:w="1636"/>
      </w:tblGrid>
      <w:tr>
        <w:trPr>
          <w:trHeight w:val="16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(полностью)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егистрации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и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ь Ольга Андреевн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219216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а Лариса Васильевн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143609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цева ОксанаАнатольевн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52944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ндина Татьяна Александровн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101006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корева Любовь Александровн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54726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зовик Владимир Геннадьевич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047655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енко Артем Евгеньевич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101849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харова Надежда Васильевна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19087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зовик Елена Викторовна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9007925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шилов Александр Николаевич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90055557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ова Ольга Васильевна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4832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ыганок Наталья Александровна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360089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хаметжанова Алмагуль Хаиркеновн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20749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ыдова Надежда Федоровн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4390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дель Татьяна Сергеевн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192194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дель Сергей Петрович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048313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2024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иевских Наталья Александровн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087445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2024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лец Анастасия Евгеньевн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22097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20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 об участниках отбора, предложения (заявки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у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именование получателя (получателей) субсидии, с которым заключается соглашение о предоставлении субсидии, и размер предоставляемой ему субсиди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04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092"/>
        <w:gridCol w:w="1985"/>
        <w:gridCol w:w="1493"/>
        <w:gridCol w:w="1058"/>
        <w:gridCol w:w="1266"/>
      </w:tblGrid>
      <w:tr>
        <w:trPr>
          <w:trHeight w:val="16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(полностью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егистрации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страци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субсидии, руб.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ль Ольга Андрее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219216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8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а Лариса Василье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143609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0,0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йцева Оксана Анатолье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52944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02,8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ндина Татьяна Александро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101006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5,2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корева Любовь Александро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54726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40,8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зовик Владимир Геннадь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047655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30,4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енко Артем Евгень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101849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87,2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харова Надежда Василье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19087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14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зовик Елена Викторовн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9007925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87,6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шилов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90055557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00,8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ова Ольга Василье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4832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5,2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ыганок Наталь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3600898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1,6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хаметжанова Алмагуль Хаирке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207490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.202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03,6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ыдова Надежда Федоровна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43900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94,4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дель Татья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192194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14,8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дель Сергей Петрович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10048313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93,6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иевских Наталь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008744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90,4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елец Анастасия Евгеньевна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1022097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.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17,60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к выплате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078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4:48:00Z</dcterms:created>
  <dc:creator>Бухгалтерия</dc:creator>
  <dc:description/>
  <cp:keywords/>
  <dc:language>en-US</dc:language>
  <cp:lastModifiedBy>Zverdvd.org</cp:lastModifiedBy>
  <dcterms:modified xsi:type="dcterms:W3CDTF">2024-09-23T03:51:00Z</dcterms:modified>
  <cp:revision>30</cp:revision>
  <dc:subject/>
  <dc:title/>
</cp:coreProperties>
</file>