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Heading4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ВАНОВСКОГО СЕЛЬСКОГО ПОСЕЛЕНИЯ</w:t>
      </w:r>
    </w:p>
    <w:p>
      <w:pPr>
        <w:pStyle w:val="Heading4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АЛЕНСКОГО МУНИЦИПАЛЬНОГО РАЙОНА</w:t>
      </w:r>
    </w:p>
    <w:p>
      <w:pPr>
        <w:pStyle w:val="Heading4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5.04.2024                                                                                                 № 11</w:t>
      </w:r>
    </w:p>
    <w:p>
      <w:pPr>
        <w:pStyle w:val="Heading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оддержке инициативы Совета Москале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 преобразованию всех поселений, входящих в состав Москале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Иван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Москален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ассмотрев решение Совета Москаленского муниципального района Омской области от «27» марта 2024 года № 19 «Об инициативе по преобразованию всех поселений, входящих в состав Москале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Москаленского муниципального района Омской области», в соответствии с частями 1, 2, 3, 3.1-1 статьи 13, статьей 28 Федерального закона от 6 октября 2003 года № 131-ФЗ «Об общих принципах организации местного самоуправления в Российской Федерации», Уставом Ивановского поселения Москаленского муниципального района Омской области, Положения об организации и проведения публичных слушаний на территории Ивановского сельского поселения, утвержденного решением Совета Ивановского поселения Москаленского муниципального района Омской области от 27.12.2005 № 27,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1. Поддерж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ициативу Совета Москале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 преобразованию всех поселений, входящих в состав Москаленского муниципального района Омской области, путем их объедин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влекущего изменение границ муниципальных образований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 наделением вновь образованного муниципального образовани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усом муниципального округа с наименованием «</w:t>
      </w:r>
      <w:r>
        <w:rPr>
          <w:rFonts w:cs="Times New Roman" w:ascii="Times New Roman" w:hAnsi="Times New Roman"/>
          <w:sz w:val="28"/>
          <w:szCs w:val="28"/>
        </w:rPr>
        <w:t>муниципальное образование муниципальный округ Москаленский район Ом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административный центр – р.п. Москален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значить публичные слушания по проекту решения Совета Ивановского сельского поселения Москаленского муниципального района Омской области «О выражении согласия населения на преобразование Ивано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Москаленского муниципального района Омской области путем его объединения с иными муниципальными образованиями, входящими в состав Москаленского муниципального района Омской области, с наделением вновь образованного муниципального образования статусом муниципального округа» (далее соответственно – публичные слушания, проект решения Совета поселени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15 апреля 2024 года в 14:0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о проведения публичных слушаний: 646072, Омская область, Москаленский район, д. Ивановка, ул. Протасовка, д. 12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рганизацию и проведение публичных слушаний возложить на Администрацию Ивано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Москале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информацией по вопросу преобразования муниципальных образований можно ознакомиться в Администрации Ивано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Москале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 в рабочие дни с 9:00 до 16:00 и на официальном сайте Администрации Ивановского сельского поселения Москаленского 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редложения по рассмотрению проекта решения Совета поселения  принимаются от граждан, проживающих на территории Ивано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скаленского муниципального района Омской области, в письменном виде в рабочие дни с 9:00 до 16:00 по адресу:  646072, Омская область, Москаленский район, д. Ивановка, ул. Протасовка, д. 12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бо направляются по почте по указанному адресу в срок до дня проведения публичных слушаний. Предложения граждан, направленные по истечении указанного срока, не приним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Администрации Ивано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скаленского муниципального района Омской области при организации и проведении публичных слушаний руководствоваться </w:t>
      </w:r>
      <w:r>
        <w:rPr>
          <w:rFonts w:cs="Times New Roman" w:ascii="Times New Roman" w:hAnsi="Times New Roman"/>
          <w:sz w:val="28"/>
          <w:szCs w:val="28"/>
        </w:rPr>
        <w:t>Положением об организации и проведения публичных слушаний на территории Иванов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твержденного решением Совета Ивановского сельского поселения Москаленского муниципального района Омской области от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27.12.2005 № 2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публиковать (обнародовать) настоящее Решение в </w:t>
      </w:r>
      <w:r>
        <w:rPr>
          <w:rFonts w:cs="Times New Roman" w:ascii="Times New Roman" w:hAnsi="Times New Roman"/>
          <w:sz w:val="28"/>
          <w:szCs w:val="28"/>
        </w:rPr>
        <w:t>источниках официального опублик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разместить на официальном сайте Ивано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скален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вановского сельского поселения                      Н.Н.Косяков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го сельского поселения                                Т.В. Ив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0"/>
      <w:jc w:val="right"/>
      <w:outlineLvl w:val="0"/>
    </w:pPr>
    <w:rPr>
      <w:rFonts w:ascii="Arial" w:hAnsi="Arial" w:eastAsia="Times New Roman" w:cs="Arial"/>
      <w:sz w:val="24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 w:before="0" w:after="0"/>
      <w:ind w:firstLine="560"/>
      <w:jc w:val="right"/>
      <w:outlineLvl w:val="3"/>
    </w:pPr>
    <w:rPr>
      <w:rFonts w:ascii="Times New Roman" w:hAnsi="Times New Roman" w:eastAsia="Times New Roman" w:cs="Times New Roman"/>
      <w:sz w:val="24"/>
      <w:szCs w:val="1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sz w:val="24"/>
      <w:szCs w:val="16"/>
      <w:lang w:val="en-US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4"/>
      <w:szCs w:val="16"/>
      <w:lang w:val="en-US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sz w:val="2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17:00Z</dcterms:created>
  <dc:creator>Регистр</dc:creator>
  <dc:description/>
  <cp:keywords/>
  <dc:language>en-US</dc:language>
  <cp:lastModifiedBy>User</cp:lastModifiedBy>
  <cp:lastPrinted>2021-11-25T12:01:00Z</cp:lastPrinted>
  <dcterms:modified xsi:type="dcterms:W3CDTF">2024-04-05T04:41:00Z</dcterms:modified>
  <cp:revision>21</cp:revision>
  <dc:subject/>
  <dc:title/>
</cp:coreProperties>
</file>